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rfrench.doc  : the basic french documentation file for the frenc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pyright GUTenberg-Bernard Gaulle as in fr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�} transformer en 8 bits conform{�}ment {�} votre syst{�}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 document LaTeX correspondant est frenchlu.tex, c'est celui-la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ut compiler avec votre LaTeX pr{�}f{�}r{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65421 3097 16203 142169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XXboi\backslash% a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xclam\point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ubsubsection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Les limites de mon lang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nt les limi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n propre monde.}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 \fsc{Wittgenstei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{in \em Tractatus logico-philosophic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Obj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lettrinefont=cmr17 scaled\magstep3\label{lettrine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trine{L'option de  style} {\tt fren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�}t{�} con�ue pour pouvoir imprimer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nt {\em automatiquement} un maximum de r{�}gles 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�aises telles qu'elles sont pr{�}sent{�}es dans \cite{lex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aspects comme,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rancisation des styles \LaTeX{} ou la r{�}alisation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angues sont aussi abord{�}s. Cette option prend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effets avec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elle peut {�}tre utilis{�}e aussi bien avec {\tt plain} \Te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Rappelons qu'en attente d'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s{�}e et g{�}n{�}ralis{�}e de polices r{�}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virtuelles {\sc ec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\cite{cork} adopt{�} {�} Cork en sept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), l'association GUTenberg recommande l'utilisation de Ml\TeX{} (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ingue de \TeX{} due {�} Michael {\sc Ferguson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cm@{\protect\sc e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@{\protect\sc dc}|see{\protect\sc e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lices\protect!ecm@{\protect\sc e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ce qui concerne le m{�}canisme d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parlerons par la suite du {\em style\/} {\tt french} plut{�}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{\em option de style} ou de l'{\em extension}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s en fait il s'agit bien, en termes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'une {\em option\/} que l'on rajoute {�} un {\em style\/}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notice explique comment utiliser le style \verb|french|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ne d{�}montre pas ses effets que l'on trouver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tort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types d'utilisation sont possibles, l'un {\em normal\/}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re {\em {�}tendu\/} plut{�}t r{�}serv{�} aux utilisa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{�}riment{�}s. Nous allons d{�}tailler ces deux types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us verrons par la suite qu'il existe aussi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uvrie pour ceux qui ne peuvent pas ou ne d{�}sirent pas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{�} tous les dispositi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sation normale}\label{n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ilisation!norma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utiliser le style \verb|french| il suffit de le {\em ch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{�}mo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fa�on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avec \TeX}, par la commande \verb|\input french.sty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avec \LaTeX}, comme une extension, \hbox{c.-{�}-d.}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b|\usepackage|, soit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documentclass[a4paper,11pt]{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sepackage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re de pr{�}f{�}rence {\tt french} en dernier dans la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que vous pr{�}cis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{�}tes (encore) en \LaTeX{} 2.09 vous disposez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ossibilit{�} de charger {\tt french}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de \verb|\documentstyle|, soi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documentstyle[a4,11pt,french]{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cumentclass@{\tt\backslash documentcla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cumentstyle@{\tt\backslash documentstyl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{�}ventuellement par \verb|\input french.sty|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french.sty@{\tt\backslash input french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\verb|\begin{document}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tivation de {\tt 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bel!activation de {\tt 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style {\tt french} ne deviendra vraiment actif qu'apr{�}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{\tt\backslash begin}\{{\tt document}\}, sauf dans le cas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via l'extension {\tt babel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babel@{\tt babe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french@{\tt 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bel@{\tt babe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ption \verb|french| est con�ue pour {�}tre utilis{�}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s styles de document (ou les classes) {\em standard\/} \LaTeX{} c.-{�}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verb|book|, \verb|report|, \verb|article|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ok@{\tt boo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port@{\tt repo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ticle@{\tt artic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er@{\tt 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ette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ur ceux que la lecture des codes source ravit, il est pr{�}cis{�} 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uis la version 3,30 du style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mmentaires ne figurent plu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\verb|french.sty| mais dans \verb|french.doc|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doc@{\tt french.doc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isie}\label{saisie}\index{saisi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ons ici quelques r{�}gles de saisie usu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qu{�}es en dactylographie fran�aise et qui sont {�} ap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'on saisit du \AllTeX{} destin{�} {�} {�}tre utilis{�}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devez saisir un esp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vant la double  ponctu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lle est aussi appel{�}e {\em ponctuation hau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! ? : ;|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uble ponctuation}\index{{\tt\exclam}}\index{{\tt ?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vant le \% (\verb|\%|) et en g{�}n{�}ral les {\em unit{�}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{�}ta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{�}triqu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t{�}s}\index{{\tt\%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avant les guillemets fermants (\verb|&gt;&gt;|) et le ti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iret}\index{guillemets}\index{&gt;&gt;@{\tt\superieura\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il est utilis{�} en milieu de phra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label{tripleT}Les habitudes typographiques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identiques selon les imprimeurs. Il semble, en effet, qu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mbreux cas le triple tiret soit utilis{�}. Le double t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emble mieux adapt{�} en milieu de phr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verb|--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pr{�}s \verb|&lt;&lt;| (et bien s{�}r apr{�}s \verb|&gt;&gt; , ; : . ! ?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Il s'agit l{�} du cas g{�}n{�}ral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ais{�}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ux exemples o{�} il ne faudra pas sais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space apr{�}s ces caract{�}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onctuatio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et tire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.}}\index{{\tt ;}}\index{{\tt :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&lt;&lt;@{\tt\inferieura\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aille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guillemets (&lt;&lt; et &gt;&gt;) se saisissent directement si votre cla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�}t{�} bien d{�}fini pour \AllTeX{} ou sinon : \verb|&lt;&lt;| et \verb|&gt;&gt;| ;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 sorte de guillemets est {�} prohiber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` " '| \`{ } \'{ } `` ,, ''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`}}\index{{\tt\dittomark}}\index{{\tt '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`\space}}\index{{\'\space}}\index{{``}}\index{{,,}}\index{{''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tirets se saisissent \verb|--| lorsqu'ils sont employ{�}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2@{\tt --}}\index{-3@{\tt -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\refmark{trip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 en d{�}but d'{�}num{�}ration (mais on saisit \verb|---|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er le discours d'un personnage de 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points de suspension sont saisis par 3 points normaux (\verb|...|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..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nombres ne s'{�}crivent pas en anglais comm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�ais :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re une virgule pour s{�}parer les unit{�}s de la par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�}cimale,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~km et mettre un blanc ins{�}cable pour s{�}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tranches de  mille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12 345,678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blanc ins{�}cable peut {�}tre remplac{�}, valablement i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e {\em espace fine} ({\tt\backslash,}). On notera alors l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{�}motechnique suivant pour transformer un nombre, de l'anglai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�ais : \primo remplacer les virgules par {\tt\backslash,}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undo le point par une virgul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suit est plus particuli{�}rement li{�} {�}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 d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doit {�}tre pris en compte d{�}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locutions latines sont mises en italique dans le tex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utions latines}\index{italique}\index{rom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in (sauf pour cf.,  etc. et toutes les locutions francis{�}es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{�}rium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ici aussi quelques abr{�}viations usuelles ({�} reteni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'utilisez pas le dispositif d'abr{�}viation propos{�}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\verb|french|, voir page \pageref{frenchmacros})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�}viations!usuel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aisissent de la mani{�}r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c.-{�}-d.} / {\em i.e.} /   p.ex.  / etc.  /  cf.  /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i.     /    p.o.    /   doc.   / chap. / part. / v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.    /  R.S.V.P.  / T.S.V.P. 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noms propres se composent en petites capitales (mais le pr{�}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e en romain) soit par exemple : Donald \fsc{kn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om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oir plus loin l'ordre \verb|\fsc| au � \ref{f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\pageref{fsc}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e pas mettre de point entre les lettres des si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{\sc ratp, sncf}...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Voir aussi l'ordre {\tt\backslash lsc} au � \ref{l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lsc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lorsque ce sigle est peu connu et s'{�}nonce lettre par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\index{sig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caract{�}re ins{�}cable ({\large\verb|~|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ract{�}re ins{�}cable ({\tt\tilde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~@{\tt\tilde}}%{{$\widetilde{\space\space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s'utilise que pour corrig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ure malheureuse ; son utilisation syst{�}matique ne facilite p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cture et est bien souvent sans raison d'{�}tre dans  les tex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s (et certainement pas pour la po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enti{�}rement g{�}r{�}e par le style \verb|french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 on pourra l'utiliser entre {\em pr{�}nom} et {\em nom}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{�}nom est abr{�}g{�} comme dans \verb|D.~KNUTH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Autre exemple, entre {\em chiffres\/} et {\em unit{�}s\/}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: 130~km/h. ({\tt 130\tilde{}km/h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par ailleurs que l'on indique les points possibles d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-|)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s gr{�}ce {�} l'ordre \TeX{} \vers|\hyphenation|. Inver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mp{�}che la coupure d'un mot tout 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document en ne lui donnant aucun point de division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d" en le pr{�}cisant ainsi : \vers|\hyphenation{|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ot}\/\verb|}|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Corrige depuis la V1.1 de kbconfi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L'utilisation de cet ordre peut 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s probl{�}mes si vous {�}tes avec de polices \lsc{CMR} ; on po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~dans certains cas~-- contourner la difficult{�} en codant les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ccentu{�}es sous leur forme \mbox{7-bits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est aussi possible de fournir u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ceptions {�} la cr{�}ation du {\em format}\/ "cad" au mo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tallation ou ult{�}rieurement, voir le � \ref{cesure}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ef{cesure} sur la c{�}sur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majuscules doivent toujours {�}tre accentu{�}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 dans les titres, ne mettre de majuscule qu'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emi{�}re lett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mot (consultez les bons ouv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ite{lexique,codetypo,cahiers}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�tre pr{�}cis{�}ment quels \index{majusc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les noms devant commencer par une majuscule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as terminer un titre par un caract{�}re de ponctuation ({�} l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oints d'exclamation et d'interroga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dans une {�}num{�}ration simple comme celle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.-{�}-d. ne comportant pas plus d'une phrase par {�}l{�}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commencer chaque {�}l{�}ment ({\em item})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minuscule (en r{�}gle g{�}n{�}rale le double tiret &lt;&lt; --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iret}\index{enumeration@{�}num{�}ration si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jamais suivi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uscule) et le terminer par un point virgule (sauf le derni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dans les tableaux, les titres ("cad" l'ordre \verb|\ca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 et 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!tit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\LaTeX{}) doivent {�}tre positionn{�}s au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 dans les figures ; ils doivent {�}tre imp{�}rati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 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tableaux alors qu'ils se placent apr{�}s dans l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ation de votre {�}diteur de tex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diteur@{�}diteur de tex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souhaitable de ne pas entraver l'action du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es {\em automatismes} mis en {\oe}uvre au niveau de l'{�}dit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. Puisque la ponctuation est g{�}r{�}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quement par le style \verb|french|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rait nocif de syst{�}matiser,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'insertion d'espace dev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nct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ponctuation ou la g{�}n{�}ration des poi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{�} la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on saisit 3 points cons{�}cutifs. Votre {�}diteur d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3 poi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doit donc pas intervenir sur la po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aurez saisie {\em {�} la fran�aise\/} (voir � \ref{saisi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ontre votre {�}diteur pourra vous rendre beaucoup d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g{�}r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}\index{end@{\tt\backslash 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de math{�}matiq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begin| et \verb|\end| de \LaTeX{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roposer des prototypes de documents ou d'environn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ider en mode math{�}matiqu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figuration avant utilisation}\label{co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figuration}\index{premiere@premi{�}re utilis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ra souhaitable de configurer votre installation avant la premi{�}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du style \verb|french|. {�} cet eff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deux fichiers de configuration ; l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keyboard.dat|) --~qui permet d'adapter la version d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tre syst{�}me {�} votre choix de clavier~--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{�}pendant des types de documents et du style \verb|french|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 (\verb|language.dat|), dont un exemple est aussi fou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distribution, d{�}finit les langues utilis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de c{�}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fichiers d'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ichier!d'exceptions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es}\index{cesure@c{�}sure}\index{fichier!de c{�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ichiers de c{�}sure ne sont en fait utilis{�}s qu'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de la cr{�}ation \index{forma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s!plain@{\tt pla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s!latex@{\tt la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itex@{\sc ini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m des langues}\index{numeros@num{�}ros des langu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{\em formats} (\verb|plain|, \verb|latex|, etc.) par {\sc ini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i ces noms ne vous disent rien, sachez que l'on parle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installation de \TeX{} ou de \LaTeX{}... que vous n'avez pas fa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donc continuer d'ignorer ces termes ({�}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quelqu'un fasse le n{�}cessaire {�} votre pl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 sont donc suppos{�}s actifs au moment o{�} l'option d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mise en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, le nom des lang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num{�}ros internes sont d{�}duits du fichier \verb|language.da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de ces langue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 donc jamais {�}tre chang{�} une fois les {\em forma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qu{�}s par {\sc in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que ce dernier fichier de configuration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{�} {�} {�}tre modifi{�}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 configur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, il n'est pas souhaitable que le nom des deux lan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 et \verb|english|, soit chang{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i, normalement, le style \verb|french| doit -- en tout {�}tat de ca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{�}finir au moins deux lang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rench    | et \verb|    \english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es!{\tt\backslash french}}\index{langues!{\tt\backslash 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@{\tt\backslash french}}\index{english@{\tt\backslash 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glish| permettant de revenir au standard \AllTeX{} et \verb|\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{�}activer le style \verb|french| lorsque n{�}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es}\label{comman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'aura compris, les noms des langues pr{�}cis{�}s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escription \verb|language.dat| servent {�} d{�}fini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s du m{�}me nom qui permettent de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quement d'une langue {�} une aut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d{�}s lors que l'on a choisi l'option \verb|french|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�}cr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e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du texte en fran�a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noDOCinstall\else\newpag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il est aussi possible d'{�}crir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                |Avec \LaTeX{} \hfill Avec \TeX{}\hphantom{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�a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e en fran�ais              Texte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egin{english}               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n English                Text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nd{english}                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du texte en fran�ais...  Suite du tex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englis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englis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english@{\tt\backslash end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ommandes ont {�}t{�} ajout{�}es au jeu standard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'agit 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begin{resume} texte du r{�}sum{�} \end{resume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resume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resume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imprimer un {\em R{�}sum{�}\/} lorsqu'on a d{�}j{�} utilis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abstra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...| \verb|\end{abstract}| en \verb|\english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abstrac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abstract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begin{motsclef} liste des mots clef \end{motsclef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motsclef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motsclef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imprimer la liste des mots clef d'un docume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aussi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keyword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...| \verb|\end{keywords}| lorsque l'on est en \verb|\english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keywords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keywords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sommaire[n]| imprime le sommaire du document ; le param{�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mmaire1@{\tt\backslash sommai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mmaire2@{\tt\backslash sommaire[n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nel \verb|[n]| peut prendre une valeur de 1 {�} 4 et pe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ois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de {\em profondeur} du sommaire ; avec le niveau 1 les ti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e et de sous-paragraphes ne seront pas imprim{�}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is qu'a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e seront les titres de sections et tous les ti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iveau inf{�}rie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{�} condition que le compteur \La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tocdepth} n'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t{�} positionn{�} {�} une valeur contradictoi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�}faut \verb|n| prend la valeur 3 (retrait des tit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section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}l{�}ments inf{�}rieurs) ; la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leofcontents| reste utilisab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ofcontents@{\tt\backslash tableofcont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passages dans \AllTeX{} sont n{�}cessaires pour produire u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annexe| ou \verb|\annexes| permettent de commencer des annex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nexe1@{\tt\backslash annex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nexe2@{\tt\backslash annex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titre d'annexe sera donn{�}  par \verb|\chapter{Nom_de_l'annexe}| ;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s mati{�}res et le sommaire sont modifi{�}s (automatiqu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ns{�}quence ; les ann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num{�}rot{�}es alphab{�}tiquement {�} partir de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 ne peut pas {�}tre utilis{�} ave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ticle@{\tt artic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verb|article| (\LaTeX{} ne l'a pas pr{�}vu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 article en g{�}n{�}ral n'a pas d'annex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1@{\tt\backslash glossai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2@{\tt\backslash glossai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ur r{�}aliser un glossaire on pe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coder \verb|\glossary{[|{\em nom}\verb| :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em explic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'ordre {\tt\backslash glossary} n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d{�}passer une ligne ni contenir de commentaire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} \verb|}| pour chaque entr{�}e d{�}sir{�}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item commencer le ou les glossaires pa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b|\glossaire| ou \verb|\glossaires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titre de glossaire est {�} donner  par :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{Nom_du_glossaire}| ; la table des mati{�}res et l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modifi{�}s automatiquement en cons{�}quen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item mettre \verb|\printglossary| {�} l'endroit voulu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docu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e nom du fichier glossaire n'a pas l'extension \verb|.gls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 un autre nom, on pourra co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\printglossary[nom_de_fichier]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ntglossary@{\tt\backslash printglossar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keindex@{\tt\backslash make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glo@{\tt .gl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gls@{\tt .gl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gglo.ist@{\tt gglo.i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faut rappeler que le fichier glossaire produit par \LaTeX{}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xtension \verb|.glo| et qu'il est d'usage que ce glossaire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is tri{�} par le programme \lsc{MAKEIND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keindex@{\sc makeindex} (programme)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nde  \verb|makeinde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verb|-s| \verb|gglo.ist|), porte l'extension \verb|.gl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} d{�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utilitaire \lsc{MAKEINDEX} on pourra remplacer \verb|\printglossa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une commande \verb|\input| du fichier \verb|.glo|. Tou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{�}c{�}de n'est valable que si aucune option d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'est utilis{�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mettre en page le glossaire et n'introduit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b|theglossary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ur r{�}aliser un index on utili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\lsc{MAKEINDEX} (par exemple avec la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akeindex -s fridx1.ist} {\em fichie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keindex@{\sc makeindex} (programme)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idx1.ist@{\tt fridx1.i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fau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@index}\index{index@index!{\tt make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keidx@{\tt makeidx} (extension)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�}ciser {�} \LaTeX{} l'extension \verb|makeidx| car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ncluse et francis{�}e dans le style \verb|french| ; on consul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 la documentation de \verb|makeinde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ite{makeindex} ; la tabl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{�}res et le sommaire sont modifi{�}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\verb|french| apporte la commande \verb|\seealso|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irement {�} la commande \verb|see| qui s'utilise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l'int{�}rieur d'une commande \verb|\index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Comme ceci : {\tt\backslash index}\{{\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|see}\{{\em qqc}\}\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celle-ci s'utilise en dehors et produit la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index| n{�}cessaire ; il suffit de 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ealso{|{\em entr{�}e}\verb|}{|{\em renvoi\/}\verb|}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see1@{\tt\backslash see}}\index{index@index!see1@{\tt\backslash see}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e2@{\tt\backslash seeals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index@index!see2@{\tt\backslash seealso}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ons que la commande \verb|\printindex| pe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ntindex@{\tt\backslash print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ression de l'index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 Rappelons que la commande \verb|\index| ne doit pas d{�}passer un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'il est fort souhaitable de la placer dans le texte en de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ut argument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dans le texte courant (c.-{�}-d. le tex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rmalsize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te courant}\index{normalsize@{\tt\backslash normalsiz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i vous disposez d'un bon style {\tt smaller.sty}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 mis en petite taille ({\tt\backslash small}) sera imprim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taille inf{�}rieure appropri{�}e en fo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olice utilis{�}e {�} cet instant.\label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s {�}bauches de ce style \verb|smaller.sty| circulent sur les r{�}s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s aucune malheureusement n'est -- {�} mon avis -- dans un {�}tat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%satisfaisant pour {�}tre distribu{�}e {�} ce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ma version personnelle ({\tt mysmaller.sty} qui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grossi{�}rement adapt{�}e {�} \lsc{NFSS} V2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r{�}pertoire {\tt tst} de la distributio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po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es commandes suivantes pour faciliter la composition avec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\LaTeX{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ier| ou \verb|\iers| pour imprimer 1\ier{} ou 1\iers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suffira de saisir \verb|1\ier{}| ou \verb|\iers{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r@{\tt\backslash ier}}\index{iers@{\tt\backslash ier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iere| (et \verb|\ieres|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imprimer 1\iere{}\!, (ou 1\ieres{}\!) par exemple, on sais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1\iere{}| ou \verb|1\ieres{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re@{\tt\backslash iere}}\index{ieres@{\tt\backslash ie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ieme| (ou \verb|\iemes|) pour imprimer 2\ieme{} (\verb|2\ieme{}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me@{\tt\backslash ieme}}\index{iemes@{\tt\backslash iem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degres| pour imprimer 14\degres{}C (\verb|14\degres{}C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gres@{\tt\backslash deg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primo \secundo \tertio \quarto| donneront \primo\ \secundo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tio\ \quarto\ mais vous pouvez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mo@{\tt\backslash primo}}\index{secundo@{\tt\backslash secund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rtio@{\tt\backslash tertio}}\index{quarto@{\tt\backslash quar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Bien que cela ne soit pas l'usage typographique, on pourra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er :  {\tt\backslash primo) \backslash secund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tertio) \backslash quarto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 donn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mo)\ \secundo)\  \tertio)\  et \quarto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r avec \verb|\quando={11}| qui donnera alors \quando={11}\!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quando@{\tt\backslash quand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numero| ou \verb|\Numero| pour imprimer \numero 12 ou \Numero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backslash numero}}\index{numeros@{\tt\backslash numero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backslash Numero}}\index{Numeros@{\tt\backslash Numero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\Numero 13|) mais il existe aussi \verb|\numeros| et \verb|\Numero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mprimer &lt;&lt; \numeros &gt;&gt; et &lt;&lt; \Numeros &gt;&gt;,\label{num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ordre \verb|\fup{texte}| permettra de sur{�}lever le texte et 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dans une police de petite taille (\verb|\small|\refmark{sma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up@{\tt\backslash fu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comme pour imprimer XVI\fup{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XVI\fup{e}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pacement  engendr{�} par ces commandes peut n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r dans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\excla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!fine@fine n{�}gative ({\tt\backslash\exclam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ment!correction d' ({\tt\backslash\exclam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, on le supprimera alors en saisissant \verb|\!| ; ainsi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er (\numero\!) il faut saisir \verb|(\numero\!)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ici aussi quelques ordres pour pouvoir impr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 &lt;&lt; a enroul{�} &gt;&gt; (\at) avec \verb|\a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t@{\tt\backslash 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 circonflexe ou chapeau ({\Large\chap}) avec \verb|\chap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ap@{\tt\backslash cha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a barre verticale ({\tt\vert}) avec \verb|{\tt\ver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label{ttOT1} Ces caract{�}res existent dans d'autres po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police t{�}l{�}type {�} condition de ne plus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ntencoding\/} {\tt OT1} mais {\tt T1},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{�}fini avec \lsc{NFSS2}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!{\tt O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!{\tt 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FSS2@{\sc nfss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codage!voir cod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{\tt O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{\tt 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T1@{\tt OT1} (codage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1@{\tt T1} (codage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t@{\tt\backslash ve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a barre oblique invers{�}e ({\tt\backslash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\verb|{\tt\backslash}|\refmark{ttOT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ckslash@{\tt\backslash backsl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tilde ({\Large\tilde}) avec \verb|\tilde| (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ici \verb|{\Large\tilde}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ilde@{\tt\backslash til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ordre \verb|\fsc| permet de composer un nom propre en pe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es sans avoir {�} se pr{�}occuper de savoir quelle parti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}tre ou non en majuscules ; ainsi \verb|\fsc{KNUTH}| aut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sc{knuth}| imprimera \fsc{kNuTh} et ce nom ne sera ja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{�} en bout de l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uf  exception signal{�}e au �\ref{cesure}) ;\label{f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sc@{\tt\backslash fsc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lsc| est destin{�} aux noms de firmes ou de marques qu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les mettre en minuscules {\em small caps}.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sc{RaTp}| et \verb|\lsc{Unix}| s'imprimeront : \label{l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sc@{\tt\backslash ls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sc{RaTp} et \lsc{Unix} ; ces noms ne seront, non plus, jamais coup{�}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 de l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uf  exception signal{�}e au �\ref{cesure}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ordres \verb|&lt;&lt;| et \verb|&gt;&gt;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n fait {\tt\inferieura} et {\tt\superieura} 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rdres (macros-instructions) r{�}a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onctions sp{�}cifiques et ce sp{�}ci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 caract{�}re qui suit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inferieura} et respectivement~{\tt\superieura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leurs {�}quivalents 8-bits (&lt;&lt; et &gt;&gt;,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sposez {�} votre clavi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{�} ce propos le fichier \verb|keyboard.dat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ettent de saisir faci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&lt;&lt;@{\tt\inferieura\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&gt;&gt;@{\tt\superieura\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&lt;&lt;@{\tt\inferieura\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&gt;&gt;@{\tt\superieura\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fran�ais (et bien s{�}r de les imprimer : &lt;&lt; &gt;&gt;) ; n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est imp{�}ratif de mettre des guillemets fermants {�} la fin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(ou autre information) commenc{�}e par des guillemets ouvra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est tr{�}s important car ils forment un {\em bloc} (\verb|{}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sens \AllTeX{} ; il est ainsi possible de changer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caract{�}res pour tout le texte entre guillemets sans avoir 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cadrer entre accolades ; par contre si on code quelqu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\verb|\footnote{...&lt;&lt;| \verb|...}...\section{...}| alo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otnote@{\tt\backslash 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e bas de page ne sera jamais ferm{�}e et tout le texte qu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 apr{�}s y sera inclu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{�}faut le style \verb|french| propage les guillemets {�}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�}but de paragraphe, comme c'est l'usage, jusqu'aux guillemets ferm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Il faut noter que cela pose un probl{�}me avec {\tt pla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lors de l'utilisation de listes indent{�}es,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item} n'{�}tant pas du tout pr{�}vu {�} cet effet.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appelons qu'un espace est n{�}cessaire apr{�}s les guillemets ouv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vant les guillemets fermants pour assurer une composition corr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cas o{�} vous d{�}sireriez utiliser les guillemets {�} un autr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s guillemets fran�ais sont automatiquement d{�}sactiv{�}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math{�}matique avec les extensions {\tt amstex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celui pr{�}vu dans l'extension {\tt french}, choisissez alors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\nofrenchguil|\-\vers|lemets| d{�}c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nofrenchguilleme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begin{guillemets}| et bien s{�}r \verb|\end{guillemets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 {�}tre utilis{�}s en \LaTeX{} {�} la pla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&lt;&lt;| et \verb|&gt;&gt;|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@{\tt\backslash 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guillemets@{\tt\backslash 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endguillemets@{\tt\backslash end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guillemets@{\tt\backslash end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\TeX{} on pourra utilise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\guillemets{}    | et \verb|    \endguillemets{}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une fois, toute citation commenc{�}e par des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 se terminer par des guillemet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itation}\index{citation!dans une cit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vra absolument utiliser \verb|\endguillemets{}| (que ce soit en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n \LaTeX{}) lorsque deux citations se terminen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{�}me endroit comme ic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Premi{�}re citation &lt;&lt; suivi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uxi{�}me citation se termina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{�}me endroit que la premi{�}re par \endguillemets{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{�} o{�} nous aurions normalement d{�} saisir {\tt &gt;{}&gt;{}&gt;{}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erminer les deux citations, nous avons mis \verb|\endguillemets{}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leftguillemets{}| ou \verb|\rightguillemets{}| peuvent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ftguillemets@{\tt\backslash lef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ightguillemets@{\tt\backslash righ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leftguillemets@{\tt\backslash lef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rightguillemets@{\tt\backslash righ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tre utilis{�}s {\em ponctuellement\/} lorsqu'il est n{�}cess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as appareiller guillemets ouvrants et fermants ; il n'y a pa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cas de notion de {\em bloc} \AllTeX{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lettrine{L'option de style}| a permis d'imprimer la lettr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ettrines ne sont utilisables qu'avec \LaTeX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lettrine doit {�}tre plac{�}e au d{�}but d'un paragra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{\em texte} doit {�}tre une partie significative de la ph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nt un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oi. Le paragraphe doit se terminer implicitement (ligne blanche)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 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ment (\verb|\par|) par une fin de paragra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texte qui suit l'ordre \verb|\lettrine| doit obligatoirement comm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e lettre mais il ne devrait jamais {�}tre r{�}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une seule lettre (le style \verb|french| {�}met dans ce ca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'avertiss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cette lettre doit {�}tre accentu{�}e {�} la mode \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ne alors le couple $accent + lettre$ sera mis entre accol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ous faut distinguer maintenant deux options bien diff{�}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construction des lettr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souhaitez ajuster vous-m{�}me la taille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�}e pour la lettrine, c'est l'option par d{�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automaticlettrine@{\tt\backslash noautomatic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automaticlettrin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ombre exact de lignes (usuellement 2 ou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ront en retrait est calcul{�} automatiquement mais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oser\footnote{Mais att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ffet rendu peut {�}tre assez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 caract{�}re imprim{�} descend notablement en des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igne de b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la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lettrinehan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lignes en retrait \\ ({\tt\backslash lettrinehang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hang@{\tt\backslash lettrineha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n'y a pas de valeur par d{�}f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z bien que la lettrine doit d{�}passer l{�}g{�}rement du h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remi{�}re ligne ; elle ne doit pas {�}tre {\em pos{�}e}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ragraphe mais y {�}tre incl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ce n'est pas le cas, alors cela veut di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taille de lettrine n'est pas adapt{�}e et il vous faut donc la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hoix de la taille de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{�}tre command{�} lors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par d{�}faut (\verb|\Huge|) ne convient pas, comme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@{\tt\backslash 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lettrine@{\tt\backslash f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font@{\tt\backslash lettrinefo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taille de l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police utilis{�}e \\({\tt\backslash lettrinefont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encadr{�}e ({\tt\backslash flettrine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dans une lettr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\exclam}!apr{�}s une lettr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n \LaTeX{}, \vers|\let\lettrinefont=\Large| (ou tout autre taill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n \AllTeX{}, \vers|\font\lettrinefont=cmr17 scaled\magstep3| (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�}t{�} utilis{�} dans notre exemple page \pageref{lettrinefo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laissez le style \verb|french| choisir la taille appropri{�}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utomaticlettrine@{\tt\backslash automatic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fonte, c'est l'option \vers|\automa|\-\vers|tic|\-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let|\-\vers|trin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est activ{�}e soit en codant \verb|\automaticlettrine|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{�}cisant un nom de police comme dans l'exemple ci-dessous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 \def\lettrinefontname{cmr17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nom de police utilis{�}\\({\tt\backslash lettrinefontname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bien qu'il s'agit ici simplement d'un nom de police et que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ndique sa taille comme dans \verb|\lettrinefon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option calcule pour vous la taille de la police {�} utilis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de son nom g{�}n{�}rique (par d{�}faut la police courante)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lignes en retrait (par d{�}faut 2). Ce calcul n{�}cessi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ement, {�} l'impression ou {�} la visualis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{�}n{�}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nouvelle (taille de) police par \lsc{Metafont}, si vous n'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lices!vectoriel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polices vectori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ponctuation autour de la lettrine doit {�}tre pr{�}cis{�}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exte entre accol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a lettrine doit {�}tre pr{�}c{�}d{�}e ou suivie de guillem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fa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utiliser la forme exprim{�}e ci-dessous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 |\verb*|\lettrine[&lt;&lt; {|{\em La citation}\verb*|} &gt;&gt;]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 blancs figur{�}s dans l'exemple sont absolument n{�}cessaire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fermants peuvent {�}tre plus loin dans le tex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exte peut -- si n{�}cessaire -- {�}tre l{�}g{�}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roch{�} de la 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'ordre \verb|\!|. Ce sera le cas, par exemple avec un &lt;&lt; A &gt;&gt; do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haute est en g{�}n{�}ral tr{�}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flettrine{|{\em texte}\verb|}| est {�} utiliser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 d{�}sire produire une lettrine encadr{�}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quelques commandes pour le style \verb|letter|, {�}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o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{�}s le \verb|\begin{document}| pour {�}tre pris en compt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wideletter| est une option permettant une pr{�}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lettres diff{�}rente, plus classique, avec des lignes plus long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deletter@{\tt\backslash wide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ordre \verb|\location| permet d'imprim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d'une lettre comme il est d'usage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ocation{Paris, le}| donne une composition de la date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\hfill Paris, le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e}\index{courrier}\index{letter@{\tt 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tion@{\tt\backslash loc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yourref{...}| permet de pr{�}cis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{�}f{�}rence {�} un courrier r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 exemple \verb|\yourref|\-\verb|{BG-ML,|\-\verb|92-237}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ourref@{\tt\backslash y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ourref{...}| pour imprimer la r{�}f{�}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ourrier {�} env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urref@{\tt\backslash 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object{...}| pour indiquer l'objet du cou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@{\tt\backslash objec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PS{...}| pour mettre un {\em postscriptum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S@{\tt\backslash PS}}\index{postscriptum@{\em postscriptu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email{...}| pour imprimer l'adresse r{�}seau jus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ous de la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mail@{\tt\backslash emai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fclosing[n]| est une alternative {�} \verb|\closing|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choisir la distance entre la formule de politesse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Par d{�}faut \texttt{n} vaut 9, soit 9 fois \verb|\medskipamou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closing@{\tt\backslash fclos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personnaliser le haut de la premi{�}re page (dans u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avant le \verb|\begin{letter}|) en d{�}finissant un \verb|\formhead|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s{�}quence : \verb|\def\formhead|\-\verb|{...}| en \TeX{}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commande \verb|\renewcommand{formhead}{...}| en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head@{\tt\backslash formhea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t par \verb|\def\formfoot{...}| (ou son {�}quivalent \LaTeX{})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de personnaliser le bas de cette m{�}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mi{�}r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foot@{\tt\backslash formfo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s de page!d'une lettre}\index{haut de page!d'une let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noter que le style \verb|letter| actuel de \LaTeX{}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z imparfait ; on est ainsi souvent amen{�} {�} coder un \verb|\vfi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le \verb|\end{letter}| lorsque la lettre fait moins d'u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n l'adresse du destinataire n'appara�t pas cor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{�}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en{�}tre de l'envel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{�} propos de c{�}sure\label{ces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st souvent d{�}sempar{�} devant les messages {\tt Overfull h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�}sure}\index{Overfull@{\tt Overfull hbo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que cela vient {\em en g{�}n{�}ral\/} de mots qui ne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}tre coup{�}s par \TeX{}. Les r{�}gles appliqu{�}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s four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fichier des motifs de c{�}sure ({\em patterns}) fran�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tifs de c{�}sure}\index{patterns@{\em patter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est standard et ne doit en aucun cas {�}tre modifi{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il est toujours possible {�} l'auteur d'introdu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ures possibles {�} l'aide de la s{�}quence {\tt\backslash-} introd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l'endroit voulu dans le mot. Cela doit rester excepti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 Ce que j'avais ecrit dans la V3.09 et que j'ai retire dans la V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pour satisfaire la commission francisation reunie a l'ENS le 15/4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utefois le style \verb|french| interdit la coupure des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mmen�ant par une majuscul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Il est possible de r{�}tablir la coupure de ces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en codant {\tt\backslash uchyph=1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uchyph@{\tt\backslash 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ur {�}viter la coupure d{�}sa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r les noms propres. Or une phrase commence toujours pa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juscule et ainsi il peut se produire quelques probl{�}mes nota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rsque le colonnage est {�}t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{�}t que de forcer des coupures qui risqueraient d'{�}tre mauv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dra souvent pr{�}f{�}rer agir sur l'espacement entre les m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quelques ordres sont fournis par le style \verb|french|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trouvera au � \ref{frenchmacros}. Rappelons simplement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istence de la s{�}quence {\tt\backslash,} pour rajouter ponctu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,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espace fine. Ce genre d'intervention manuelle qui rel{�}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ravail de professionnel doit {�}tre fait avec une grande prud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aussi que dans les cas o{�} la division des mots faite par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parfaite il est aussi possible de la changer par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\hyphenation|. Par d{�}faut, le fichier \vers|frhyphex.tex| co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exceptions fran�aises est introduit dans \TeX{} 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{�}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{\em formats}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vous pouvez avoir votre propre fichier d'exceptions en ayant dan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{�}pertoire personnel un fichier de configuration \vers|language.dat|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�}cisant le nom de ce fichier. Le chargement de ces exceptions peu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tre fait, en pr{�}cisant avant le \vers|\begin{documen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ci n'est pas possible avec l'extension {\tt babe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ordre \vers|\frhyphex|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rhyph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hyphex@{\tt\backslash frhyphex} avec babe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hyphex@{\tt\backslash frhyphex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ne permet pas en standard de couper les textes {�}crit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verbatim|. Le style \verb|french| suppose que cela n'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t{�} chang{�} par quelque option de style et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thyphenation@{\tt\backslash 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�}sure!tthyphenation@{\tt\backslash 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thyphenation@{\tt\backslash no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�}sure!notthyphenation@{\tt\backslash no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s|\tthyphenation| pour r{�}soudre le probl{�}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ordre s'applique uniquement {�} la police utilisabl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{�}l{�}type (\verb|\tt|), dans la taille de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urs ({\tt\backslash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{\tt\backslash normalsize}  ou...) et au minimum sur le para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{�}.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u l'ordre inverse \vers|\notthyphenation| est fourni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ir au standar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On comprendra ais{�}ment que la s{�}quence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{\tt\backslash small\backslash tthyphenation  blabla}\}\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nott\-hyphenation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roduise pas l'effet d{�}sir{�} {�}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ff{�}rences de taille des polices utilis{�}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aussi l'ordre \vers|\vers| au � \ref{outil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, toutefois, ne r{�}sout pas tous les probl{�}mes et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le style \verb|french| propose, comme 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 au � \ref{versatim} page \pageref{versat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vironnement \vers|versati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d{�}faut le style \verb|french| autorise la coupure des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�ant par une majuscule ({\tt\backslash allowuchyph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lowuchyph@{\tt\backslash 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�}sure!allowuchyph@{\tt\backslash 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isallowuchyph@{\tt\backslash dis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�}sure!disallowuchyph@{\tt\backslash dis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en cela la recomma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remi{�}re r{�}union du {\em comit{�} de francisation GUTen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GUTenberg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S-Paris 15 avril 1992). Il me semble toutefois plus {\em produc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oisir l'option inverse ({\tt\backslash disallowuchyph}) car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querez jamais par exemple de couper malencontreusement les n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es (que l'on oublie souvent de prot{�}ger contre ce ris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bien s{�}r vous obtiendrez quelques \vers|Overfull hbox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{�}mentaires pour lesquels il vous faudra vous-m{�}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{�}ciser la c{�}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\verb|\allowuchyph| n'affecte pas les ordres tel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sc| ou \verb|\lsc| (voir page \pageref{fsc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quels les noms sont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�}faut, mis dans une bo�te \TeX{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d{�}sirez qu'il e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ment vous  pourrez alors utiliser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allowfulluchyph|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lowfulluchyph@{\tt\backslash allowfull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�}sure!allowfulluchyph@{\tt\backslash allowfull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options de c{�}sure re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ang{�}es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est r{�}initialis{�} par l'ordre \verb|\french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par \verb|\begin{french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rmi les {\em ennuis} qui guettent l'utilisateur de \All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il y a souvent celui de ne pas pouvoir couper le texte {\em verbatim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omme on verra au � \ref{versatim} page \pageref{vers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c'est maintenant chose possible gr{�}ce au style \verb|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nements de liste\label{envi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nvironnements de liste en \LaTeX{} sont de plusieur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{\em itemize, enumerate, description,} etc.) mais aucun d'eux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ypographiquement aux exigences fran�aises (marqu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ements horizontaux et verticaux, retrait, etc.). C'es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qu'{�} titre exp{�}rimental le style french propose l'envir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rder@{\tt order}}\index{environnement!order@{\tt ord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order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10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i les param{�}tres typographiques sont reconnus val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communaut{�}, ceux-ci seront ult{�}rieurement ajout{�}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nements standard \LaTeX{} tournant avec le style {\tt fren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erci de me transmettre vos remarques.} --{\tt b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ironnement \verb|order| (\verb|\begin{order}|, \verb|\end{order}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order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order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order@{\tt\backslash endord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{�}t{�} con�u pour des listes ordonn{�}es (\primo... \secundo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e ordonn{�}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'agit en fait d'un environnement \verb|enumerate| o{�}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�}rotation et les espacements ont {�}t{�} modifi{�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acement des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r les figures et les tableaux {�} l'endroit d{�}sir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{�}ve parfo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ploit en \LaTeX{}. Il est possible de demander le placem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 et 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aut de page!(figures en...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s de page!(figures en...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 de page (\verb|[t]|{\em op}), en bas de page (\verb|[b]|{\em ottom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une page s{�}par{�}e (\verb|[p]|{\em page of float}) ou {�} l'en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{�}me (\verb|[h]|{\em ere}) mais cette derni{�}re option fonctionne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ment dans la pratique. Il  est donc tr{�}s difficile de 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igure {�} l'endroit exact o{�} elle arrive dans le tex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pou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 que l'environnement \verb|figurette| a {�}t{�} cr{�}{�}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'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ement comme l'environnement \verb|figure| mais  ne co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param{�}tre opti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\center] texte de la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\caption{titre de la figur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t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figurette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figurette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figurette@{\tt figuret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environnement ne permet pas de faire des petits tableaux. Rappe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 en page des tableaux est diff{�}rente de celle des figures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\ref{tableaux} page \pageref{tableaux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son nom le laisse entendre, cet environnement est particuli{�}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{�} aux petites figures ; celles-ci peuvent trouver plus faci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ur place dans une page. Il ne faudra pas s'{�}tonner toutefois, 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ccasion de mises {�} jour ult{�}rieures du tex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rouver d'{�}vent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de page incom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s {\em figurettes} seront report{�}es {�} la page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utilisez {\bf aussi} l'environnement \verb|figure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udra surveiller que \LaTeX{} place bien les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{�}quence (il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r effectivement que \LaTeX{} ne les place pas dans l'ordre de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�}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uts et bas de page [\LaTeX{} avant 1/6/95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aut de page}\index{bas de 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jusc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souvent bien difficile d'obtenir dans les hauts ou bas 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ajuscules appropri{�}es si le texte contient les caract{�}res {\o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 \i{} (\verb|\oe|, \verb|\ae| et \verb|\i|).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 propose alors un substitu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tte commande n'a normalem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utilit{�} si vous {�}tes en \TeX{} V3 et saisissez directement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{�}res au clavi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inMAJ@{\tt\backslash minMAJ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e@{\tt\backslash o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e@{\tt\backslash ae}}\index{i@{\tt\backslash 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�} ces commandes en tapan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inMAJ{oe}   \minMAJ{ae}    \minMAJ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tte mani{�}re la commande \TeX{} standard \verb|\uppercase|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a et ains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C\minMAJ{oe}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Curriculum vit\minMAJ{a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Archa\"{\minMAJ{i}}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s'impr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hspace*{1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C\minMAJ{oe}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hspace*{1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Curriculum vit\minMAJ{a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hspace*{1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Archa\"{\minMAJ{i}}q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etits outils suppl{�}mentaires}\label{out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e s'agit pas ici d'outils typiquement fran�ais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int{�}r{�}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 sembl{�} suffisamment g{�}n{�}ral pour {�}tre inc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attendant de les trouver par d{�}faut dans \LaTeX{}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l est parfois bien utile de faire appel {�} une note d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s de page!note de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ge\footnote{Voici la note.\label{note}} depuis plusieurs endroi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mark{note} comme ici, pour cela nous avons cod{�}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fmark@{\tt\backslash ref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de page\footnote{Voici la note\label{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uis plusieurs endroits\refmark{no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 ici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mme l'environnement \verb|verbatim| de \LaTeX{} est tr{�}s rig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lternative est propos{�}e avec l'environnement \vers|vers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versatim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satim@{\tt\backslash vers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versatim@{\tt\backslash endvers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versatim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s|\begin{versatim}| ... \vers|\end{versatim}|) qui sait c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hrases en fin de ligne et compose les lignes suite dans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nvironnement \vers|verse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'environnement {\tt versatim} et l'ordre {\tt\backslash 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 pas de version {\tt *} comme {\tt verbatim*}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verb*}, respectivement.\label{eto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savent par contre ob{�}ir aux ordres {\tt\backslash noenglishquote}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noenglishdoublequotes}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 trouvera au � \ref{noenglishquo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noenglishquote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'ordre \vers1\vers|...|1 fonctionne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s@{\tt\backslash ver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rb|\refmark{etoile}  ;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se en plus la c{�}sure automatique ; cette c{�}sure par d{�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r{�}alis{�}e entre les mots mais peut aussi se faire 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{�}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ots si l'option {\tt\backslash tthyphenation}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t{�} pr{�}cis{�}e (vo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cesure}) ; lorsqu'une s{�}quence \vers1\vers|blablatechnique|1 n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tre coup{�}e automatiquement par \TeX{} on pourra lui propo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ures de la mani{�}re suivante : \vers1\vers|blabla|\-\vers|technique|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ur la mise au point  \LaTeX{} il existe l'option \verb|draft|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de visualiser les d{�}bordements de lign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offre de m{�}me les commandes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verfullhboxmark@{\tt\backslash overfullhbox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\overfullhboxmark    | (et \verb|\nooverfullhboxmark|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euvent, par contre, {�}tre activ{�}es {�} tout mo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option et son contraire ne doivent pas se retrouver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{�}me page, faute de quoi elles ne produiraient aucun eff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il est aussi tr{�}s utile de retrouver o{�}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t{�} mis des \verb|\label|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ls noms ont {�}t{�} donn{�}s, c'est pour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style \verb|french| 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belsinmargin@{\tt\backslash labelsinmarg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\labelsinmargin    | (et \verb|\nolabelsinmargin|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imprimera dans la marge le texte des \verb|\label|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n'y mettez pas de texte math{�}matique. Notez aus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{�} l'int{�}rieur des \verb|\footnote| ne sont ja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{�}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i est fait dans le style \verb|french| devrait fon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{�}oriquement avec tous les \TeX{}. Pour exprimer cette id{�}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AllTeX@{\tt\backslash AllTeX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courci on {�}crit souvent : (La)\TeX{}. Cette pr{�}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{�}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tr{�}s jolie, nous avons souhait{�} ici lui donner un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ympathique et plus d{�}finitive. Le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donc la s{�}quence \verb|\AllTeX| qui imprime \All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mettre un document {�} l'{�}tra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devez envoyer votre document \All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un destinataire {�}loign{�}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pas ou ne veut pas effectuer l'installation compl{�}te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, il vous faudra alors appauvrir la forme imprim{�}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Vous pouvez proc{�}der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{�}er un nouveau document, 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copier dedans \verb|french.sty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placer {�} la fin l'instruction \verb|\endinput| par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mfrench| (voir explications du &lt;&lt; Poor Man French Style &gt;&gt;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ef{redu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jouter, toujours {�} la suite, votre documen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version \mbox{7-bits}, voir \verb|kb8to7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ouveau document peut alors {�}tre transmis (notamment sur les r{�}s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}lectroniques). Votre destinataire pourra alors comp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documen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rancisation minimale. Mais il vaudra mieux l'engager {�}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{�}rement les fichiers du style \verb|french|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b{�}n{�}ficie de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a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es p{�}rim{�}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p{�}rim{�}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mmandes suivantes ne doivent plus {�}tre utilis{�}es ; elle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ront plus dans la prochaine version du style \verb|french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gurent plus dans la version actuelle du style \verb|french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oguill  \fguill  \&lt;&lt;   \&gt;&gt;   \No    \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standardinput    \boi  \bv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qu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ification des noms de comman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noms simplifi{�}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oms de commande d{�}finis par le style \verb|french| sont volonta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pour ne pas risquer de conflit avec d'autres codes \TeX{}.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les simplifier {�} volont{�} en d{�}fini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{�}quivalences. Voic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avec \verb|\overfullhboxmark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usepackage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BB\overfullhbo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gilit{�} des comman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fragilit{�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ait qu'en \LaTeX{} les commandes doivent {�}tre {\em prot{�}g{�}es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on veut les coder dans certaines commandes comme \verb|\secti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ut alors faire pr{�}c{�}der ces commandes par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protec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tect@{\tt\backslash protec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agilit{�} des comman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ut {�}ventuellement en {�}tre de m{�}me pour quelqu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ites par le style \verb|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{\fbox{\parbox{10cm}{Ce qui suit va progressivement se compliqu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passages sont plus particuli{�}rement destin{�}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 exp{�}riment{�}s en \AllTeX{}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{�}}\label{compatibil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{�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rend {\em actif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Ou plut{�}t {\em peut  rendre actif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s ne sont pas forc{�}ment tous actifs en m{�}me tem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caract{�}r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&lt;    `    "    '    &gt;| \ \ \ \ \ et \ \ \verb|  :    ;    !    ?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ract{�}res acti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&lt;{}}}\index{{\tt `}}\index{{\tt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'}}\index{{\tt &gt;{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veut dire que ces caract{�}res sont d{�}sorma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-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ne peuvent plus jo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r{�}les originels tels qu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�}finis en \AllTeX{}. Si la n{�}cessit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de les utiliser, on coder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nferieura {�} la place de &lt;      \superieura   {�} la place de 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q           "           `      \rq             "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qq          "          ``      \rqq            "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uxpoints   "           :      \pointvirgule   "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intexclamation         !      \pointinterrogation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ttomark    "          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ittomark@{\tt\backslash 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erieura@{\tt\backslash 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uxpoints@{\tt\backslash deuxpoi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pointvirgule@{\tt\backslash pointvirg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virgule@{\tt\backslash pointvirg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pointinterrogation@{\tt\backslash pointinterrog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interrogation@{\tt\backslash pointinterrog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pointexclamation@{\tt\backslash pointexclam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exclamation@{\tt\backslash pointexclam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uperieura@{\tt\backslash 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q@{\tt\backslash lq}}\index{lqq@{\tt\backslash lqq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q@{\tt\backslash rq}}\index{rqq@{\tt\backslash rqq}}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certains cas comme, par exemple, dans l'environnement \verb|ar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ourra pr{�}f{�}rer faire pr{�}c{�}der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{�}res de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rotect| plut{�}t que de les remplacer par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s extensions font, elles aussi, une utilisation intensiv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{�}mes caract{�}res. Cela peut s'av{�}rer tr{�}s g{�}nant. Pour sa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ension {\tt french} teste, au chargement, si l'un des caract{�}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uble ponctuation (\verb|! : ; ?|) est d{�}j{�} d{�}fini et dans c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 inop{�}rante toute la gestion de la typographie fine au nivea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caract{�}res (un message est {�}m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 s'agit d'un code que l'on ne peut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our lequel le style \verb|french| est superfl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il est possible de l'encadrer en \LaTeX{} par l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pour l'ex{�}cu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Les d{�}finitions de commandes {�} l'int{�}ri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nonfrench} sont par d{�}faut locales {�} cet environnement. Il fa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}viter cette m{�}thode pour {\em charger} des codes en m{�}moi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nonfrenc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nonfrenc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french@{\tt\backslash 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nonfrench@{\tt\backslash end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ment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begin{nonfrench}  | et \verb|  \end{nonfrench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u en \TeX{} par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nonfrench         | et \verb|  \endnonfrench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ce code r{�}side dans un fichier particu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'on ne souhaite pas modifier, alors on utilisera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 pour le charger en m{�}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riginalinput@{\tt\backslash originalinp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originalinput{nom_de_fichier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ette commande n'a aucun int{�}r{�}t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\verb|\begin{document}| car le style \verb|french|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encor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auf dans le cas o{�} {\tt french} est une op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ension {\tt babel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bel@{\tt babel}!activation de {\tt 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tivation de {\tt 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noter que les valeurs par d{�}faut du style \verb|french|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{�}activ{�}es apr{�}s \verb|\originalinpu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'on souhaite qu'il e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ment il faut imposer les options de son choix pour tou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dans \verb|\usersfrenchoptions| (voir � \ref{usersf}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ef{users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reste bien entendu toujours possible d'ann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\verb|french| en revenant au language \verb|\|{\tt en\-g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'il a {�}t{�} d{�}fini via le fichi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glish@{\tt\backslash 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\verb|language.dat| ou introduit par le chargement du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style!{\tt english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n\-glish\-.st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{�}crire du texte dans un fichier, sans avoir l'expan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{�}res actifs de \texttt{french}, il suffit de coder :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riginaloutput@{\tt\backslash originaloutp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originaloutput[nom_de_fichier]{text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au d{�}but du fichier \verb|french.do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doc@{\tt french.do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iff{�}rent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\/} avec lesquels le style \verb|french|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}t{�} test{�}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ormats}\index{occupation m{�}moire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ccupation suppl{�}mentaire en m{�}moire interne de \TeX{}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mputable au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'option {\mdseries\tt keyboa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utilisateur (dans un environnement multi-utilisateur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\-viers) a la possibilit{�} d'utiliser un clavier diff{�}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pour cela d'adapter le fichier \verb|keyboard.dat|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vier d{�}sir{�} et de demander le char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xtension \verb|keyboard|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\LaTeX{} : \verb|\usepackage{keyboard,french}|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\TeX{} : \verb|\input keyboard.sty\input french.sty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tera que le changement de clavier doit intervenir, de pr{�}f{�}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le chargement du style \verb|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, dans la suite du document, vous souhaitez changer de codage, il suff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\verb|\kbencoding{&lt;|\textit{codage}\verb|&gt;}|, sous r{�}serve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, bien entendu, un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keyboard.&lt;|\textit{codage}\verb|&gt;| dans le syst{�}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keyboard@{\tt keyboar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clavi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bencoding@{\tt\backslash kbencod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yle!keyboard@{\tt keyboar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sty@{\tt keyboard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sty@{\tt keyboard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res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yle!autres styl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n'est pas, a priori, incompatible avec les autr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s\footnote{Je veux dire les autres styles bien {�}crits.}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ex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ec les r{�}serves du paragraphe pr{�}c{�}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styles (comme \verb|psfig|) peuvent {�}tre charg{�}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 du pr{�}amb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ut absolument d{�}conseiller cette pratiqu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que cr{�}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{�}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ailleurs, il faut noter l'existence de quelques styl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{�}rement int{�}ressants pour la communaut{�} franco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oici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succinc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ootnpag.sty] permet de renum{�}roter les notes de bas 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�} chaqu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ndnotes.sty] permet de reporter des notes (ou toutes les no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de page) en fin d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ndfloat.sty] pour reporter figures et tableaux en fin d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item[cite.sty] effectue un tri alphab{�}tique des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decalign.sty] permet, dans des tableaux, l'alignement des nombres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ule d{�}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psfig.sty] pour inclure du PostScript {\em encapsul{�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e version modifi{�}e et provisoire est fournie dans les r{�}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s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wrapfig.sty] pour mettre une figure sur le c{�}t{�} et placer l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courte liste ne refl{�}te absolument pas la quantit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ptions d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s dans le domaine public, on consultera {�} cet effet l'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\em companion &gt;&gt; \cite{companion}. Vous pouvez les obtenir sur les serv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chives, si vous disposez d'acc{�}s {�} un r{�}seau national, sinon aupr{�}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ssociations d'utilisateurs de \TeX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ur d{�}panne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{�}pann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arfois utile de savoir si un document risque de po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{�}mes une fois que l'on utilisera le style \verb|french| ;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ider {�} r{�}pondre {�} cette question que vous pouvez inclu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document (avant le \verb|\begin{document}| en \LaTeX{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\verb|\input french.chk|. Bien entendu il ne faut pas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ichier!french.chk@{\tt french.chk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french.chk@{\tt\backslash input french.ch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au style \verb|french| d'une mani{�}re ou d'une autre. Ai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l existe dans votre document une instruction qui risque d'{�}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nflit avec le style \verb|french| vous obtiendrez {�} chaqu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e d'erreur et la compilation de votre document s'arr{�}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evrait ensuite vous suffire d'appliquer les conseils indiqu{�}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aragraphe pr{�}c{�}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autre mani{�}re de d{�}panner peut aussi consister 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r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s du style \verb|french| inop{�}rants. Pour cela il faut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 retirer l'appel du style \verb|french| et ensuite r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b|\input french.dm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ichier!french.dmy@{\tt french.dmy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french.dmy@{\tt\backslash input french.dm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 toujours en \LaTeX{} : avant le \verb|\begin{document}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technique vous permettra d'{�}liminer les effets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french| sans avoir {�} retirer de votre document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s relatifs au style lui-m{�}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tte technique ne doit pas {�}tre employ{�}e pour im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ocuments fran�ais dans un environnement \AllTeX{} non francis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le document ne peut {�}tre compos{�} cor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mani{�}r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tera qu'il est fortement conseill{�} de traduire le tex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s avant l'utilisation de ce subterf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{\em du pauvre} dont vous trouverez l'explic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ref{reduit} (&lt;&lt; Poor Man French Style &gt;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ussi vous aider dans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sation {�}tend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ilisation!{�}tend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llons aborder ici une utilisation plus d{�}licat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verb|french| car elle fait appel {�} des connaissances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oin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s 5 parties du style \mdseries{\tt fre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est compos{�} de cinq parties essentiel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{�}sure, typographie (dans la ligne), mise e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tion en fran�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instructions. Chacune de ces parties est {\em embrayable} ou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�}brayable} {�} volont{�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 faire les ordres suivants ont {�}t{�} d{�}fin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hyphenation   ...    \no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typography    ...    \nofrench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layout        ...    \nofrenc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translation   ...    \nofrench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macros        ...    \nofrench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 style \verb|french| est appel{�} il active ces cinq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n va de m{�}me {�} chaque fois que le style  est r{�}activ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'ordre \verb|\french| (sous r{�}serve de cho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{�}rents faits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ersonnel ou &lt;&lt; maison &gt;&gt;, voir � \ref{users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es de ces parties disposent de sous-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commandes sp{�}cifiques que nous allons d{�}tailler ci-apr{�}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dseries\tt\backslash frenchhyphe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hyphenation@{\tt\backslash french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e du style \verb|french|  active la c{�}sure fran�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s valeurs des variables {\tt\backslash lefthyphenm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righthyphenmin} et {\tt\backslash uchyp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ont  pr{�}cis{�}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ment 2, 3 et 1)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utorise la division des mots commen�ant par une majuscule et perm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ment d'un fichier d'exceptions personnel comm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 {�}t{�} discut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aragraphe \ref{cesure} page \pageref{ces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s|\frenchhyphenation| n'est pas pris en compte imm{�}diat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prend effet qu'{�} partir du moment o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demand{�} une r{�}activation du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'ordre \verb|\french| ou \verb|\begin{french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ubsection{\mdseries\tt\backslash nofrenchhyphenation}\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hyphenation@{\tt\backslash nofrench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 le m{�}canisme de c{�}sure fran�aise. Cela ne signif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qu'il n'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coupure de mot mais que la langue utilis{�}e pour le faire n'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ran�ais mais celle qui {�}tait active aupar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\vers|\nofrenchhyphenation| n'est pas p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mpte imm{�}diat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prend effet qu'{�} partir du moment o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demand{�} une r{�}initialisation du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'ordre \verb|\french| ou \verb|\begin{french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dseries\tt\backslash frenchtyp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typography@{\tt\backslash frenchtypograph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e du style \verb|french|  ap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typographie fran�aise {�} la ponctuation et aux guille\-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a typographie fran�aise n'est appliqu{�}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s{�}r, que si vous saisissez les espaces appropri{�}s {�}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tuations (cf. � \ref{saisie}). {�} d{�}faut, la ponctuation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{�}e aux mots, comme c'est l'usage classique en anglai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nctuation}\index{cesure@c{�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fthyphenmin@{\tt\backslash lefthyphenm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ighthyphenmin@{\tt\backslash righthyphenm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chyph@{\tt\backslash 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}\index{points@deux-points (: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propose l'accentuation dans l'environnement \vers|tabbing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emp{�}che (autant que possible) la coupure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page avant la ponctuation, avant les guillemets fermants, apr{�}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-points et les guillemets ouv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aspects 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{�}s au fran�ais sont aussi mis en \oe{uvre} com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espacement des appels de notes (et des \verb|\thanks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as de page et de \verb|minipage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mposition des num{�}ros de notes dans la police de la note d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 pag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que l'ordre \verb|\footnote| ou \verb|\thanks|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�}sormais {�}tre s{�}par{�}, dans le tex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ot qui le pr{�}c{�}d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verb|french| n'imprimant pas cet 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anks@{\tt\backslash thank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otnote@{\tt\backslash 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!footnote@avec {\tt\backslash 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!thanks@avec {\tt\backslash thank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ise en italique du titre des figures et tableaux (il est rappel{�}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est l'ordre \verb|\caption| de \LaTeX{} qui permet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 titre {�} une figure ou un tableau. Mais ce titre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 et 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!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!tit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{�} dans les deux cas au m{�}me endr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le cas d'une figure il est plac{�} {\em apr{�}s} ; dans ce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un tableau il est plac{�} {\em avant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sous-options propos{�}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unnumberedcaptions{figure/table}| permet d'ann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{�}finitivement la num{�}rotation des figures ou des tableaux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mmandes correspondantes \verb|\listoffigure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\verb|\listoftabl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ne peut {�}tre utilis{�}e qu'une seule fois, pour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u d{�}but du document ; el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{�}versible, du moins {�} l'int{�}rieur du texte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numberedcaptions@{\tt\backslash unnumberedcap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offigures@{\tt\backslash listoffigu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oftables@{\tt\backslash listoftabl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TeXdots| modifie \verb|\dots| et \verb|\ldots| pour pro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 points normaux, mais c'est l'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Xdots@{\tt\backslash noTeXdo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points!{\tt\backslash noTeXdot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dots@{\tt\backslash dots}}\index{points!{\tt\backslash dot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dots@{\tt\backslash ldots}}\index{points!{\tt\backslash ldot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\verb|\TeXdots| qui en 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par d{�}faut (car il suffit de ne pas utiliser \verb|\dots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dots|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nofrenchguillem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frenchguillemets| permet de d{�}sactiver les guillemets 7-bi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On entend par guillemets 7-bits les caract{�}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inferieura\inferieura} et {\tt\superieura\superieura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ait il s'agit de d{�}sactiver les caract{�}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inferieura} et {\tt\superieura}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n'ex{�}cutent plus les macro-instructions du style {\tt french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�ais pour un autre usag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par d{�}faut du style {\tt 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\verb|\french|\-{\tt guil}\-{\tt lemets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guillemets@{\tt\backslash french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guillemets@{\tt\backslash nofrench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ancientguillemets| permet d'obtenir des guillemets {\em 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ncienne} c.-{�}-d. o{�} chaque para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'une citation de deuxi{�}me r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cientguillemets@{\tt\backslash ancien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odayguillemets@{\tt\backslash today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 non pas par des guillemets ouvrants mais par des fermants ;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{�}faut du style \verb|french| est \verb|\todayguillemets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guillemetsinallfonts| permet d'obtenir des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inallfonts@{\tt\backslash guillemetsinallfo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inroman@{\tt\backslash guillemetsinroma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 que soit la police de caract{�}res utilis{�}e (en supposant qu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emets existent) ; mais par d{�}faut les guillemets seront imprim{�}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om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omain : {\tt\backslash guil\-le\-mets\-in\-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la valeur par d{�}fau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englishquote| permet de remplacer temporair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bel{noenglishquote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englishquote@{\tt\backslash noenglishqu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glishquote@{\tt\backslash englishqu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tcode@{\tt\backslash catco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bing@{\tt tabbing} (environnement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ccode@{\tt\backslash lcco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ar@{\tt\backslash ch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rempla�ant ` et 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quotes} anglaises par des accent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Mais attention, les ordres \TeX{} tel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catcode}, {\tt\backslash lccod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char}... dev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at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isables pendant toute la dur{�}e d'activit{�} de cett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ette option reste active {�} l'int{�}rieur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versatim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Cette option est inop{�}rante dans l'envir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abbing}.\label{tabb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 avec \vers|\vers|, voir � \ref{outils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englishquote|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par d{�}faut du style \verb|french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englishdoublequotes| remplace tous les doubles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cat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englishdoublequotes@{\tt\backslash noenglishdoublequot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glishdoublequotes@{\tt\backslash englishdoublequot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�} la \TeX{} `` et '' par &lt;&lt; et &gt;&gt;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reste active {�} l'int{�}rieur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versatim|\refmark{tabb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 avec \vers|\vers|, voir � \ref{outils}) et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annule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 par la commande inverse \verb|\englishdoublequotes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untypedspaces| rajoute un espace l{�} o{�} l'utilisateur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untypedspaces@{\tt\backslash un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typedspaces@{\tt\backslash un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typedspaces@{\tt\backslash 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ypedspaces@{\tt\backslash 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ment en mettre un (et uniquement s'il l'a oubli{�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.-{�}-d. devant la double po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nctuation}\index{guillem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! ? ; :|)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(apr{�}s \verb|&lt;&lt;| et avant \verb|&gt;&gt;|) ;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il peut y avoir des cas o{�} cette action syst{�}matiqu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uvaise, c'est pourquoi \verb|\typedspaces| est l'option par d{�}fau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verb|french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idotless| permet (pour ceux qui ne saisissent pas 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ou n'ont pas de bon {�}diteur de text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otless@{\tt\backslash idotle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withdot@{\tt\backslash iwithd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{\tt\backslash idotless}}\index{points!{\tt\backslash iwithd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'est-{�}-dire dans tous les cas o{�} vous devez sais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res accentu{�}es sous leur forme \TeX{} soit par la s{�}quenc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es accentu{�}es}\index{antislash-accent-let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lash-accent-lettre.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'accentuer les i sans avoir 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er qu'il est absolument indispensable d'utiliser un \i{} san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\i{}|) ; \verb|\iwithdo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st l'option inverse et la valeur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�}fau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tabbingaccents| permet d'utiliser l'accen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\mbox{7-bits} (\verb|\`| et \verb|\'|) dans un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tabbing| de \LaTeX{} ; les m{�}mes ordres influant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abulation restent utilisables s'ils sont suivis d'un 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tabbingaccents@{\tt\backslash 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bingaccents@{\tt\backslash 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abbingaccents@{\tt\backslash no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{\tt tabb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dans {\tt tabb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notabbingaccents@{\tt\backslash no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*|\` | et \verb*|\' |) ; comme il s'agit d'une option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ura plus d'int{�}r{�}t {�} l'avenir, \vers|\notabbingaccents|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aleur par d{�}faut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EBCDICbrackets| remplace en mod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BCDICbrackets@{\tt\backslash EBCDICbrack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rmalbrackets@{\tt\backslash normalbrack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[}}\index{{\tt ]}}\index{croch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-{�}-d. non math{�}matique) les caract{�}res \verb|&lt;| et \verb|&gt;|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rochets [ et ] ; cette optio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i{�}rement {\em d{�}di{�}e}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{�}mes IBM disposant de claviers sans crochet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ttention le doublement de ces caract{�}res (\verb|&lt;&lt;|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&gt;&gt;|) donnera toujours &lt;&lt; et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uf en mode \verb|verbatim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n{�}cessite l'utilisation de \verb|\nonfrench|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roduction et l'ex{�}cution de certains jeux de macros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� \ref{compatibilite} page \pageref{compatibilite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rmalbrackets| en est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{�}fau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letpunctuationactivefor| est un ordre tr{�}s curieux ! Son 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punctuationactive@{\tt\backslash letpunctuationactiv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e d{�}j{�} qu'il ne doit pas {�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{�} seul ; il ne doit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}tre employ{�} que dans des cas tr{�}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{�}cifiques et ce, en connaissa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; en effet, cet ordre engendre irr{�}m{�}diab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{\em anomal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'exception qui confirme la r{�}gle...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aract{�}res {\em acti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! ; : ?|) resteront actifs m{�}me lorsque le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era effac{�} au profit d'un autre ; cela  est donc dangereux !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aussi {�}tre utile, comme nous allons le voir ci-apr{�}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wrongtypedspac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dispositifs pr{�}cit{�}s dev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{�}rants d{�}s que l'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typography@{\tt\backslash nofrenchtypograph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no\-french\-typo\-gra\-phy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ubsection{\mdseries\tt\backslash nofrenchtypography}\ 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 priori} rien d'int{�}ressant ici... sauf lorsque vous n'imprimez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la fran�aise et dans ce cas vous disposez des ord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wrongtypedspaces| pour supprimer les espaces superflus sai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rongtypedspaces@{\tt\backslash 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wrongtypedspaces@{\tt\backslash 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vant la double ponctuation c.-{�}-d. \verb|! ; : ?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uble ponct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e dactylographe fran�aise trop z{�}l{�}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vient de taper une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{�} de texte non-fran�ais dans u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�ais ; s'il s'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nglais ou d'une autre langue dont l'espace n'est pas souhaitabl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verb|french| fera aussi le travail pour annuler les hab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�aises ; mais attention ! avant d'abandonner le \verb|\french| p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, l'\verb|\english| il aura fallu taper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\letpunctuationactivefor\wrongtypedspace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maintenir {\em active\/} la double po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�}viter alors d'employer cette derni{�}re dans des macros,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 non, qui n'auraient pas {�}t{�} con�ues pour ce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qui n'aura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}t{�} adapt{�}es par le style linguist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--~{�} manip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avec pru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nowrongtypedspaces| permet d'annuler tempora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wrongtypedspaces@{\tt\backslash no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nowrongtypedspaces@{\tt\backslash no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ffet pr{�}cit{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dseries\tt\backslash french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layout@{\tt\backslash frenchlayo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rtie mise en page de l'option de style \verb|french| r{�}int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trait des premiers paragraphes qui est supprim{�}  en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d{�}finit les marqueurs utilis{�}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{�}num{�}rations (\verb|itemize|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 les lettrin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nvironnements \verb|order|, \verb|figurette| et \vers|vers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figurette@{\tt figuret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order@{\tt ord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versatim@{\tt vers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�~\ref{envir} et \S~\ref{outils}), remet 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z{�}ro le compteur de chapitre (section et autres sous-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chaque nouvelle partie (\verb|\part|)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a commande {\tt\backslash noresetatpart} en d{�}but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{�}s le {\tt\backslash begin}\{{\tt document}\})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nnuler cet effe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positionne les notes de tableau dans le tableau lui-m{�}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t@{\tt\backslash pa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resetatpart@{\tt\backslash noresetatpa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g{�}re les appels de note cons{�}cutifs en les s{�}parant d'une virg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e note peut toujours {�}tre suivie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d'une autre note, {�} condition qu'elles ne soient s{�}par{�}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aucun autre {�}l{�}ment, pas m{�}me un esp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ge la position de la num{�}rotation de page par d{�}faut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s d'un d{�}but de partie, de chapitre ou d'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\LaTeX{} utilise anormalement le &lt;&lt; \em pagestyle\/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ain} avec la classe &lt;&lt; \tt book &gt;&gt;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traite les sous-op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everyparguillemets| permet, lorsqu'une citation se prolong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ryparguillemets@{\tt\backslash 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everyparguillemets@{\tt\backslash 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\-tres paragraphes, de commencer chaque paragra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s guillemets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'usage ; lorsque la citation continue par une {�}num{�}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order| ou \verb|itemize|, chaque alinea d{�}bute alors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emets ;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\everyparguillemets| est la valeur par d{�}faut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noeveryparguillemets| ne perme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oir plusieurs paragra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une citation (tout ordre \verb|\par| est ignor{�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everyparguillemets@{\tt\backslash no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noeveryparguillemets@{\tt\backslash no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  g{�}re correctement pour vous les citations de deuxi{�}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en commen�ant chaque ligne par des guilleme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option  est {\em fragile} et  peut  poser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{�}mes de mise en {\oe}uvre voire m{�}me tr{�}s mal fonctionner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tte option n'est pas adapt{�}e, notamment, aux environ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a longueur de ligne est r{�}dui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imp{�}ratif de r{�}tablir \verb|\everyparguillemets| juste apr{�}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ragraphe concern{�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overfullhboxmark| et \verb|\nooverfullhboxmark| (vo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overfullhboxmark@{\tt\backslash nooverfullhbox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verfullhboxmark@{\tt\backslash overfullhbox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outils}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labelsinmargin| et \verb|\nolabelsinmargin| (vo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belsinmargin@{\tt\backslash labelsinmarg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labelsinmargin@{\tt\backslash nolabelsinmarg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outi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item \verb|\PasDeNumeroDePage| ou \verb|\nopagenumbers| supprim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PasDeNumerDePage@{\tt\backslash PasDeNumeroDe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num{�}rotation des pages (mais aussi les hauts de page). Cela est tr{�}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i{�} aux styles employ{�}s (ne convient donc pa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utes les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partie g{�}re aussi la mise en page du courrier fait avec 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letter| ainsi les adresses, la date, l'\verb|\opening|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nsi que le \verb|\closing|) etc. sont dispos{�}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{�} la fran�aise} ; l'adresse du correspo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 au tr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fen{�}tre des enveloppes format 11~x~22 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osing@{\tt\backslash clos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possible de pr{�}ciser l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yourref|, \verb|\ourref|, \verb|\object|, \verb|\P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{�}j{�} vues (� \ref{letter}) et de fournir les d{�}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auts et bas de page du courrier par l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rmhead| et \verb|\formfoo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e}\index{courrier}\index{letter@{\tt 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head@{\tt\backslash formhea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foot@{\tt\backslash formfo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urref@{\tt\backslash 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ourref@{\tt\backslash y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@{\tt\backslash objec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S@{\tt\backslash PS}}\index{postscriptum@{\em postscriptum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\mdseries\tt\backslash frenchtransl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translation@{\tt\backslash frenchtransl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partie du style \verb|french| traduit en fran�ais tous les ti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�}s en \LaTeX, imprim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{�} la fran�aise, num{�}rote cor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arties (\verb|\part|)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ume@{\tt\backslash resu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resume@{\tt\backslash endresu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1@{\tt\backslash glossai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2@{\tt\backslash glossai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nexe1@{\tt\backslash annexe}}\index{annexe2@{\tt\backslash annex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e1@{\tt\backslash see}}\index{see2@{\tt\backslash seeals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mmaire2@{\tt\backslash sommaire[n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ntindex@{\tt\backslash print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et introduit les commandes (voir � \ref{commandes}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nexe       \annexes      \resume   \endresu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ire    \glossaires   \see      \see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mmaire[n] 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tsclef     \endmotsclef  \keywords \end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tsclef@{\tt\backslash motscl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motsclef@{\tt\backslash endmotscl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words@{\tt\backslash keyword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keywords@{\tt\backslash endkeyword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dseries\tt\backslash frenchmacros}\label{french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macros@{\tt\backslash frenchmacro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r@{\tt\backslash i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me@{\tt\backslash ie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t@{\tt\backslash 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derni{�}re partie est consacr{�}e aux ordres tels que \verb|\i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eme| \verb|\at| etc. d{�}crits au paragraphe \ref{command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 trouve aussi une sous-option tr{�}s sp{�}cia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breviations@{\tt\backslash abbrevia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�}viations!abreviations1@{\tt\XXboi abbrevia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�}viations!{\tt\dittomark}...{\tt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abbreviations| qui permet de consulter le fichi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s abr{�}via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abbrev@{\tt fr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{�}viations fourni (\verb|frabbrev.tex| par d{�}fau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nom de ce fichier a chang{�} avec la version V3.09e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rench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�} {\em chaque} demande exp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r{�}viation de mot, de la forme : \verb|"Mot_{�}_abr{�}ger"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'il figure dans le fichier il est alors abr{�}g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ment sinon, un message est {�}mis et le mot est compos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l a {�}t{�} saisi (avec les guillemets) ; ai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"premier"| imprime "premier" et \verb|"Num{�}ro"12| don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backslash Nume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dittomark Numero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mier@{\tt\dittomark premier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Pour imprimer \Numero{} il semble plus appropri{�}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{\tt\backslash Numero} (voir � \ref{numero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um{�}ro"12 mais \verb|"GUTenberg"| s'imprimera "GUTenberg" (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�}viations!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abr{�}viation 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n'acceptons pas d'abr{�}viation de GUTenbe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technique {�}tant assez primitive au niveau informat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cture du fichier {�} chaque demande d'abr{�}viation), le fichi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{�}viations doit rester de petite ta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raison pour laquelle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avons mis qu'un jeu assez restreint d'abr{�}vi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able mais par contre vous pouvez pr{�}ciser votre propr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X{{\tt\backslash abbreviations[fichier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�}viations!abreviations2@\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r{�}viations par : \verb|\abbreviations[fichier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ons qu'en \TeX{} le caract{�}re \verb|"|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ment le d{�}but d'un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{�}cimale. L'option \verb|\abbreviations| interdit donc tempora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rme de codage (voir � \ref{compatibilit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ed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auss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moretolerance| qui peut {�}tre utilis{�}, en dernier rec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retolerance@{\tt\backslash moretoleran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s c{�}sures ne peuvent se faire correctement malgr{�}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rtifices d{�}j{�} employ{�}s (rajouter ou reti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ts, impo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ures avec \verb|\-|, etc.). {�} chaque fois que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oretolerance| est fourni la {\em tolerance} de \TeX{}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{�}e. La port{�}e de cet ordre doit donc {�}tre limit{�}e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ades \{\ \} ou tout autre moyen s{�}r. L'aspect n{�}gatif de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 concerne l'extension de l'espace inter-mots qui ne manqu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se prod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\backslash}\verb|!| est un ordre \TeX{}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{�}t{�} adapt{�}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\excla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!fine@fine n{�}gative ({\tt\backslash\exclam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oir {�}tre aussi utilis{�} dans le texte courant. Il permet de ret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espace fine entre deux mots et peut ainsi faciliter la mise 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s coupures s'av{�}rent d{�}licates. Rappelons que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,} permet {�} l'inverse de rajouter une espace 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,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!fine@ fine ({\tt\backslash,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sation multilin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ilisation!multilingue}\index{langues}\index{langag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chaque {\em langue} ou {\em lang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qu{�}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anguage.dat| le style \verb|french| d{�}finit une command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{�}me nom. Si nous notons ce langage sous la for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|{\em langage}\verb|&gt;|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s'{�}crira alors \verb|\&lt;|{\em langage}\verb|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nouvelle commande permet alors de passer du fran�ai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Chaque commande {\tt\backslash\string&lt;}{\em langage}{\tt\string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de passer en fait du langage actif {�} ce nouv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string&lt;}{\em langage}{\tt\string&gt;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�} ce \verb|&lt;|{\em langage}\verb|&gt;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onctionnement normal une option de  style \verb|&lt;|{\em langage}\verb|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nt le code est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&lt;langage&gt;.sty@{\tt&lt;\em langage\tt&gt;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&lt;|{\em lan\-gage}\verb|&gt;|{\tt .sty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�}finit une commande \verb|\&lt;|{\em langage}\verb|&gt;TeXmod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angage@{\tt\backslash&lt;{}}{\em langage}{\tt&gt;{}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angageTeX@{\tt\backslash&lt;{}}{\em langage}{\tt&gt;TeXmod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mpl{�}ter cette nouvelle langu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utre : \verb|\end&lt;|{\em language}\verb|&gt;|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son action.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doit d{�}buter ses documents par quelque chose comm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          \documentclass{|{\em classe}\verb|}|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          \usepackage{&lt;|{\em langage}\verb|&gt;,french}|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erni{�}re langue indiqu{�}e dans la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celle qui d{�}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ocument. Un style \verb|english| {\em rudimenta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fourni avec le style \verb|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commande est aussi disponible pour {\em ajouter} une nouvelle langu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\NouveauLangage[n]{nom_de_langue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uveauLangage@{\tt\backslash NouveauLang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um{�}ro de langue \verb|n| est requ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s@num{�}ros des langu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ournit le num{�}ro {\em interne}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angue {�} utiliser par \TeX{} pour g{�}rer ses tables de c{�}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�}sure}\index{table de c{�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um{�}ro\footnote{Ce num{�}ro de langage doit {�}tre exprim{�}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 caract{�}re (il ne peut s'agir d'un compteur \TeX{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|n| doit donc d{�}j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r au moment o{�} la commande \verb|\NouveauLangage| est {�}mi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doit {�}tre pr{�}cis{�}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quoi une entr{�}e virtuelle est propos{�}e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lan\-guage\-.dat}, permettant ainsi d'avoi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�}ro de langue r{�}serv{�} pour des usages fut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\verb|\NouveauLangage| d{�}finit uniquement u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&lt;|{\em langage}\verb|&gt;| mais ne passe pas {�} cette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hanger de langu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t de demander \verb|\&lt;|{\em langage}\verb|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ules les versions de \LaTeX{}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re 91 permettent de produire des documents multilangu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Bien que \TeX{} V3 permette de g{�}rer la c{�}sure des mot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langues, \LaTeX{} ne permettait pas jusqu'{�} cette date d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libell{�}s de sectionnement dans d'autres langues que l'angl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chapter, abstract,} etc.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c les styl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e commande \verb|\beginlanguage| est utilisable lors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language@{\tt\backslash beginlangu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{�}cessaire de reprendre la composition ave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|{\sl langage}\verb|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{�}t{�} utilis{�} au d{�}but d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cad" juste apr{�}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document}|) donc normalement la derni{�}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ngue fournie dans la commande \verb|\usepackag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fois un document doit pouvoir &lt;&lt; r{�}agir &gt;&gt; dynamiquement {�}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�}e pour le composer. Une structure de programmation pour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tivation du style \verb|french| est disponibl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   \ifFrench ... \else ... \fi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{�}ation de style personnel ou  mais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yle!personnel ou mais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r{�}ateur de style \LaTeX{} (normalement un maquettiste) est souve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 qui modifie un style existant et l'appelle autrement.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french| ne doit pas {�}tre dans ce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f. {\em copyright} au d{�}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pyright}\index{\copyr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fichier \verb|french.sty|) car il se veut {�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{\em standard} et est mis {�} jour r{�}guli{�}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mmandes cit{�}es dans cette notice sont util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d'autre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vu que le style \verb|french| ait {�}t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�}alablement charg{�} en extension \LaTeX{}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1@{\tt\backslash inp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commande \verb|\inpu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 que soit le moyen utilis{�} pour charger le style \vers|french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ptions ou commandes sont {�} pr{�}ciser {�} l'aide de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users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\usersfrenchoption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Pour {\tt plain} \TeX{} et {\tt babel} voir l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xemple suiva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ra toujours d{�}fini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\vers|\begin|\vers|{document}|. Voici un exemple --~utilis{�}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ce document~-- dans lequel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sfrenchoptions@{\tt\backslash usersfrenchop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sfrenchoptions@{\tt\backslash usersfrenchoptions}!{avec {\tt babel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 d'appliquer \vers|\overfull|\-\vers|hboxmark| et \vers|\disallowuchy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tout mon docu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rsfrenchoptions{% voici mes options 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isallowuchyph     % C'est ma devise...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overfullhboxmark   % devrait pas y en avo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%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 plain TeX il faut retirer le % de debut de ligne suivante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ufo% car il n'y a pas de \begin{document} 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 importent alors les changements de langues r{�}alis{�}s tout au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document ; ces options personnelles seront impos{�}es {�} chaqu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sera fait appel {�} \vers|\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libell{�}s des titres usuels sont red{�}fi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bell{�}s}\index{titres usue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l faut les utiliser dans les styles que vous cr{�}ez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leur d{�}finition \TeX{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gename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efname{R{�}f{�}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stractname{R{�}sum{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ibname{Bibliograph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tentsname{Table des mati{�}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figurename{Table des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tablename{Liste des tableau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name{{\em voi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alsoname{{\em voir auss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igurename{{\sc Fig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blename{{\sc Tab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ommairename{Somma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rtname{\protect\@Fpt part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glossaryname{Glossa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kwname{{\bf Mots clef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raftname{\noexpand\311PREUVE}% {�}PREUVE e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efacename{Pr�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headtoname{}% {{�}\space} est inusit{�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cname{c.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clname{P.j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name{P.-S.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bjectname{Objet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YourRefname{v/r{�}f.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urRefname{n/r{�}f.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name{Chapi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ppendixname{Ann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, bien s{�}r, modifier ces libell{�}s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cependant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lier de respecter la typographie fran�aise usuelle ; tout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{�}tre faite avec pru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sation r{�}duite (&lt;&lt; Poor Man French Style &gt;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duit}\index{utilisation!r{�}du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version {\em du pauvre}\/ (&lt;&lt; Poor Man French Style &gt;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isponible {�} travers le fichier d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pmfrench.sty|. Elle peut-{�}tre charg{�}e en m{�}m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�on usuelle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avec \TeX}, par la commande \verb|\input pmfrench.sty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{\bf avec \LaTeX}, comme extension \LaTeX{}, soi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documentclass[a4paper,11pt]{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sepackage{pm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documentstyle@{\tt\backslash documentstyl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{�}ventuellement par \verb|\input pmfrench.sty|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pmfrench.sty@{\tt\backslash input pmfrench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\verb|\begin{document}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documentstyle@{\tt\backslash documentsty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utilisant le &lt;&lt; Poor Man French Style &gt;&gt; on peut utiliser un {\em mote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non francis{�} "cad" ne contenant pas les mot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{�}sure fran�ais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ste des exceptions, etc. Le fichier \vers|language.dat| n'es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cune utilit{�}. La m{�}moire n{�}cessaire {�} l'ex{�}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lus r{�}d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autres dispositifs sont inop{�}rants, en vo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r{�}sum{�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lettrines (\verb|\lettrine| et \verb|\flettrine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m{�}canisme d'abr{�}viation (\verb|"..."|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bbreviations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guillemets  de deuxi{�}me niveau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everyeparguillemets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chargement du fichier des exceptions fran�aise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nom a {�}t{�} pr{�}cis{�} dans le fichier \vers|language.da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{�}tes curieux, vous vous apercevrez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pmfrench.sty| est en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{�}quivalent de \vers|french.sty| plus l'ordre \vers|\pmfrench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cet ordre est plac{�} dans le {\em pr{�}ambule} "cad" av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\begin{|\-\vers|document}|, alors le style \verb|french| s'ex{�}cu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mode r{�}duit. Cela peut {�}tre utile, comme nous l'avons vu,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sites n'ayant pas encore r{�}alis{�} une installation compl{�}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chiers de style \verb|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des messages suivants sont en anglais car ce sont en g{�}n{�}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rreurs qui peuvent survenir avant que la francisatio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samment mise 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\item {\tt -1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2- fichier ... non trouv�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pas forc{�}ment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rreur ; {�} vous de voir si le fichier en question est vital, ou 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composition du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3- l'option (pm)french n'est pas active ici !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fait appel {�} un ordre sp{�}cifique au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rench} mais vous n'{�}tes pa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environnement o{�} le language {\tt french} est act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-{�}tre, {�}tes-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nglais ou en {\tt nonfrench}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nonfrenc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nonfrenc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french@{\tt\backslash 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nonfrench@{\tt\backslash end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4- entering now ``Poor-Man-French-Style'' way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rench} du pauvre qui est activ{�}, soit automatiquement par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nomalies soit {�} votre deman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5- d�finition de lettrine incorrecte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probab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�} employer des apostrophes ou des guillemets dans le texte de la lettr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-ci doivent {�}tre indiqu{�}s diff{�}remment, voir la syntaxe des or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tt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6- lettrine � revoir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hoix que vous avez impos{�}s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 en page de la lettrine conduisent {�} un mauvais r{�}sultat comm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une lettrine ne portant que sur une seule ligne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haitable de revoir le param{�}t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7- lettrine r�duite � 1 seule lettr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lettrin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u minimum d'une lettre mise en valeur et d'un texte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etites capitales. Vous avez du omettre ce dernier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8- \backslash footnotetext}\{{\tt...}\}{\tt{} perdu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vous avez utilis{�} une \verb|\footnote|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aption| de tableau. L'extension \texttt{french} ne p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correctement le texte de la note en bas de page (d{�}fau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\LaTeX{}), vous devez, vous m{�}me, ins{�}rer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otnotetext{...}| apr{�}s l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otnotetext@{\tt\backslash footnotetex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9- Corrupted/absent language.dat fi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ension \texttt{french} v{�}rifie {�} chaque ex{�}cution que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language.dat} qui lui est accessible est bie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celui utilis{�} {�} la cr{�}ation du format. Ce fichier doit donc {�}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�}sent et accessible. L'ordre des langues ne peut {�}tre chang{�}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langues peuvent {�}tre rajout{�}es pour des tests. Les motif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{�}sure ne sont pris en compte qu'{�} la cr{�}ation du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10- french package not loade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{�}moigne d'une utilisation du fichier \verb|frpatch.st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hors de l'extension \texttt{fren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patch.sty@{\tt frpatch.st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11- application du \string&lt;\string&lt; frpatch \string&gt;\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/mm/d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le patch en question est appliqu{�} {�}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re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12- frpatch.sty est p{�}rim{�}, fichier {�} d{�}truire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les corrections ont maintenant {�}t{�} apport{�}es 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de l'extension \texttt{french} que vous utilisez,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effacer d{�}finitivement ce fichier de patch de votre syst{�}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13- le caract�re ``...'' est d�j� actif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\tt la double ponctuation est alors d�sactiv�e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utili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{�}s probab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tyle ou une extension qui fait d{�}j{�} usage de ce ou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{�}res. Pour {�}viter toute anomalie de fonctionnement,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rench} d{�}sactive alors l'effet de la double po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! : ; ?| pour tout votre document. Si ce n'est pas ce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ez, essayez de charger l'extension en question, soit apr{�}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du style {\tt french} soit dans un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nonfre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14- fermeture de guillemets non ouverts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{�}tes {�}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citation mais vous souhaitez fe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alors qu'aucun guillemet ouvrant n'a {�}t{�} employ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ce niveau. V{�}rifiez l'imbrication de vos environ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15- le langage \frenchname\space porte l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�ro ...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french vous indi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�}ro interne employ{�} pour le langage {\tt french}. Cec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nel car cela veut dire qu'aucun langage {\tt 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ait {�}t{�} d{�}fini au niveau de votre {\em format\/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qu'un num{�}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 {�}tre attribu{�} gr{�}ce au fichier {\tt language.dat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16- the English language\space is numbered ...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{�}me ex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ur le message pr{�}c{�}dent mais portant ici sur l'angl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17- \verb|\wrongtypedspaces| est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p�rant dans ce contexte} : \\ cet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eut {�}tre utilis{�} seul {�} ce niv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oit {�}tre pr{�}c{�}d{�}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l'ordre \vers|\letpunctua|\-\vers|tion|\-\vers|activefor|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avant de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ran�ais pour une autre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rongtypedspaces@{\tt\backslash 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punctuationactive@{\tt\backslash letpunctuationactiv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18- (pm)french.sty force l'option \verb|\nofrenchguillemets|\\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ths avec AmSTeX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les chevrons sont employ{�}s {�} un autre usage en mode math{�}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AmS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guillemets@{\tt\backslash nofrench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avec AmS\TeX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19- utilisation du langage interne num�ro...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va {�}tre compos{�} avec le style {\tt french} du pauvre.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{\tt french} n'a {�}t{�} trouv{�} dans le format, auc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anguage.dat} n'a {�}t{�} trouv{�}, dans ces conditions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rench} vous indique le num{�}ro de langue interne qu'il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. {�} vous de voir si ce num{�}ro est acceptable pour la 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ge de votre texte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20- the french language is undefined (ERROR!)}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utiliser le style {\tt french} sans que votre moteur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oit un minimum francis{�}, c.-{�}-d. ne dispose par exemp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de c{�}sure adapt{�}s. Sinon, vous pouvez toujours faire l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tyle {\tt french} du pauv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21-\backslash}{\em xxx}{\tt TeXmods  n'est pas d�fini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demand{�} 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ler avec la langue {\em xxx} mais celle-ci est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, tout au moins, la commande {\tt\backslash}{\em xxx}{\tt TeXmods}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{�}fi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22- abr�viation de ``...'' non trouv�e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r{�}viation ne contient pas l'abr{�}viation cit{�}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{�}rifiez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'agit pas d'une incompatibilit{�} de codage (7-bits {\em vs} 8-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le nom donn{�} et le fichier des abr{�}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 -23- Extension : style (pm)french V... -- dat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.Gaulle,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UTenberg)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la banni{�}re du style {\tt fren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sez {�} vous mettre {�} jour r{�}guli{�}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messages d'avertissement suivants vous rappellent qu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ur \TeX{} ne traite pas correctement les ordres {\tt\backslash op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e de ce fait plusieurs dispositifs du style {\tt french} s'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nt annul{�}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nin@{\tt\backslash open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ri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24- ATTENTION, restrictions dues � votre moteur T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- fichier langage.dat inutilis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- gestion  appauvrie des documents multilangu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- pas de possibilit� d'abr�viations automatiqu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- pas de chargement dynamique du fichier des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25- (pm)french.sty utilise dans ce document le codag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de fonte (O)T1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 message d'information permettant de voir quel codage de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�}t{�} d{�}tect{�} par {\tt french} et sera utilis{�} pour tout 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toujours le loisir de changer de codage {\em av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hargement initial de {\tt french} de fa�on {�} ce qu'il d{�}tecte celui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ent {�} l'ensemble des parties fran�aises du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utilis{�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changement 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T1@{\tt OT1} (codage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1@{\tt T1} (codage)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26- Erreur d{�}tect{�}e dans (pm)french.st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ne devrait jamais arriver. Dans ce cas, apr{�}s les v{�}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sage concernant votre document et ses macros, il faut ess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produire le probl{�}me sur un exemple plus r{�}duit et l'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27- (pm)french.sty language x (y) was initial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initex) numbered z (ERROR!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l'ordre des langues a {�}t{�} probablement modifi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\verb|language.dat| ou qu'il ne s'ag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o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28- ATTENTION : TeX Version 2 ne permet pas d'utiliser des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act{�}res  accentu{�}s 8-bits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gra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de passer a \TeX{} V3 ! (ce message est {�}mis par {\tt kbconfi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29- kbconfig ****Warning****: your TeX V3 engine +  CM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fonts (your format default) isn't sufficient to hyphenat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words containing diacritics (like in French)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e l'on appelle commun{�}ment la {\em c{�}sure} des mots ne po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s {�}tre effective, dans ces conditions, sur des mots co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lettres accentu{�}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'agit l{�} du plus grave d{�}faut de franc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obtiendrez mais il y en a d'autres... Il serait peut-{�}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e consid{�}rer l'installation d'un moteur Ml\TeX{} ou la mise e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{�}faut dans le {\em format\/}, de polices de caract{�}res 8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 message est {�}mis par {\tt kbconfi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0- ERROR!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omething wrong! your TeX engine can't hyphenate correctl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rench words with diacritics *in that current font* o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ncoding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essayez de charger des motifs de c{�}sure fran�ais 7-bits alor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moteur \TeX{} ne supporte pas la division des mots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{�}res accentu{�}s compos{�}s de la lettre et de l'accent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vez pas de moteur Ml\TeX{} vous pouvez certainement utili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 8-bits, comme les fontes \lsc{DC}, par exemple. Modifiez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ichier de configuration avant de relancer \lsc{initex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1- Something wrong\string!} ou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Wrong French Hyphenation\string!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Are you sure to run with a format in wh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tt the french \\ patterns were installed at initex time\string?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ispositif de c{�}sure de \TeX{} n'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{�} le r{�}sultat escompt{�}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mots fran�ais. Avez-vous bien install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otifs de c{�}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�ais ? (message {�}mis pas le &lt;&lt; \em torture test &g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aTeX le message suivant peut alors appara�t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2- if yes try to switch to T1 font encod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verb|\usepackage[T1]{fontenc}|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ssant au codage de fontes \texttt{T1} vous utiliserez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ntes 8-bits DC et cela solutionera peut-{�}tre votre probl{�}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!{\tt 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{\tt 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1@{\tt T1} (codage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3- (CHECK the list for hexadecimal TeX codes you can't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liminated from keyboard.dat)}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utilisez le g{�}n{�}rateur {\tt kb2l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roduit des fichiers {\tt .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} partir de {\tt keyboard.da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fichiers, une fois compil{�}s par {\tt 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en C, vous donnerons des convertisseurs 7-bits et 8-bits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{�}res pris en compte par ces convertiss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list{�}s {�} l'{�}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rtains d'entre-eux apparaissent en hexad{�}cimal cela signifie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 une incompatibilit{�} entre le fichier {\tt keyboard.dat} et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s caract{�}res par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votre {�}cran. Il faut alors v{�}rifier l'un et l'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3- Writing latex209.cfg **...}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please copy latex209.cfg in your LaTeX input}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avez choisi de configurer \LaTeX{} avec le clavier indiqu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{\tt keyboard.dat}. Si vous envisagez d'utiliser la compatibilit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2.09 il vous faut alors faire prendre en compte les initi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es dans le fichier {\tt latex209.cfg}. Ce fichier peut {�}tre recopi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quel si vous n'en avez pas d{�}j{�}, sinon voyez si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 recopier dedans ces initialisations ou s'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r plus subti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6- ANOMALIE : nom de format LaTeX (...) invali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ANOMALIE : format LaTeX (...) non standar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ocument &lt;&lt; \em torture test &gt;&gt; a d{�}tect{�} une anomali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du format. La variable \verb|\fmtname| ne contient pas un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l faut refaire un {\em format\/} avec un no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doute prenez une version plus {�} jour sur les serv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7- ANOMALIE : extension french active ic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37- ANOMALIE : extension french inactive ici}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mmutation de langue semble ne pas fonctionner de fa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isante avec le document de test {\tt frenchlb} ({\em torture tes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du c{�}t{�} du fichier {\tt language.dat} et de la cr{�}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38- the language x is used as language number 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nit le num{�}ro interne \TeX{} pour la langue consid{�}r{�}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 {�}mis par \texttt{hyconfi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39- Error: file language.dat not found, try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US-english hyphenation fi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\texttt{hyconfig} n'a pas trouv{�}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language.dat} et ne peut donc pas charger de motif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{�}sure. Par d{�}faut les motifs utilis{�}s par \TeX{} de 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ont {�}tre charg{�}s, s'ils sont access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0- Writing kb8to7.lex et kb7to8.lex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it l'utilisateur de la cr{�}ation des 2 fichiers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programme \texttt{kb2lex.tex}. Ces fichiers servi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g{�}nerer ensuite des programmes C permettant l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 de fichiers de 7-bits vers 8-bits et r{�}cipro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 e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stallation}\index{tes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app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eut-{�}tre bon de rappeler les deux principaux niv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en jeu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ation de votre installation \TeX{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'{�}tape {\sc initex} qui est mise en {\oe}u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'{\em installateu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itex@{\sc ini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r{�}e des fichiers {\em formats} qui permettront ensuite d'ap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llTeX{} avec un minimum de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�}-charg{�}es ; c'est {�} la cr{�}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s formats que doivent {�}tre inclus  les fichiers de c{�}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 c{�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{�} toutes les langues qui seront utilis{�}es par la su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ussi {�} cette {�}tape que sont d{�}fin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�}ros internes de ces langu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t{�}riel {\sc initex} fourni avec la distribution du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{�} chaque installation  d'avoir des num{�}ros internes de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lui sont personnels sans pour autant l'emp{�}cher de transmettr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ous forme source {�}  d'autres installations dans le mon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technique qui fait appel au fichi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\verb|language.dat| (voir � \ref{conf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onc particuli{�}rement conseill{�}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 num{�}ros des langages seront alors enregistr{�}s dans le format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'est aussi {�} l'{�}tape \lsc{INITEX} que devra {�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�}fini le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utiliserez par la suite. Si votre {\em moteur} \TeX{}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m{�}canisme de filtres d'entr{�}es-sorties comme par exempl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{�}me \verb|TCP| de \verb|emtex| alors vous pourrez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eur \verb|kbconfig| propos{�} par le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utilisant \verb|keyboard.dat|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vous ne pouvez pas pr{�}charger le style \verb|french|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{\em format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haque ex{�}cution de \AllTeX{}  rapp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{�}vitablement un format particuli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n'interviendra et ne mettra en {\oe}uvre tou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�}t{�} d{�}crit ici que s'il est charg{�}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{�}moire (voir � \ref{normal})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 configur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ira relire ce m{�}me fichier de configuration --~s'il existe~--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re les num{�}ros internes des langues util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urs nom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s{�}quent, s'il ne trouve pas de fichier \verb|language.dat|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ra {�}tre d{�}j{�} en fran�ai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lTeX@Ml\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'il est utilis{�} avec Ml\TeX{} le style {\tt 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ra de lui-m{�}me le passage au fran�ais gr{�}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} la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hyph@{\tt\protect\backslash f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fhyph}.} ; par contre le style {\tt french} r{�}ag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mment si on lui fournit un fichier {\tt language.dat}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ant pas le langage {\tt 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contenant des d{�}finitions de langues dans un ordre diff{�}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lui enregistr{�} dans 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voir des fichiers \vers|language.dat| diff{�}rents selon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{�}pertoires 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aussi que le fichier \vers|language.dat| contient le no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hiers d'exceptions concernant la c{�}sure dans chaque langue. 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 permet (voir �~\ref{frhyphex} page \pageref{frhyph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s|\frhyphex|) de fournir une nouvelle liste de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�aises {�} chaque ex{�}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vous pouvez faire {�}voluer votr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dans le temps ou m{�}me en avoir des diff{�}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vos r{�}per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{�}dure {�} suiv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supposons que votre {\em moteur} \Te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l peut s'agir de \TeX, de Ml\TeX{} ou de tout autre {\em mote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{�}riv{�} de \TeX{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'a pas encore {�}t{�} configur{�}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ran�ais et que vous avez r{�}cup{�}r{�} le kit d'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lus r{�}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ne pourrez francis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terme {\em franciser} est assez impropre car il pour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r croire que le moteur \TeX{} en question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{�} {�} {�}tre utilis{�} uniquement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qui est tot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x puisque, bien au contraire, cela vous ouvre la porte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r{�}ellement multilangu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tre {\em moteur} qu'{�} condition d'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Ml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des polices de caract{�}res \mbox{8-bit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ou virtuelles. \TeX{} V3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lices!cmr@{\protect\sc cm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mr@{\protect\sc cm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ontes \lsc{CMR} ne suffisent pas pour cr{�}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{\em formats}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istributions logicielles de l'association GUTenberg fourniss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distribu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l{�}ments n{�}cess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&lt;&lt; \em makefile &gt;&gt; par d{�}faut est fourni aux utilisateurs \lsc{UN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r{�}aliser l'installation automatiqu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r{�}er un {\em format} \LaTeX{}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toujours suivre la proc{�}dure ci-dessous si vous te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r{�}aliser toutes les {�}tapes {\em {�} la 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kefile@{\tt makefil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'il s'agisse de \TeX{} ou de Ml\TeX{}, la d{�}marche res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{�}me (il est souhaitable que l'installation compl{�}t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{�}alis{�}e pour obtenir la francisation maxim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ucune {�}tape n'est en soi obligatoire 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V{�}rifiez le contenu de votre variable d'envir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EXINPUT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INPUT@{\tt TEXINP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variable d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bles d'environn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@{\tt .tex}}\index{sty@{\tt .sty}}\index{style!sty@{\tt 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nom de cette variable d'environnement peut v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on les syst{�}mes.\label{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vous assurer des endroits o{�}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ira chercher ses fichiers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.tex|, \verb|.sty|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 faut que cette variable pointe bien en premier sur le r{�}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initex|, puis sur le r{�}pertoire \verb|inputs| fourni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 fichier \verb|keyboard.dat| qui est fourni dans le r{�}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inputs} est destin{�} {�} adapter \AllTeX{} 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clavier. Il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e {�} diff{�}rentes reprises. Pour l'instant nous nous po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question de savoir s'il faut l'utiliser {�}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{�}ation des {\em 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\lsc{INITEX}. Plusieurs cas sont possi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vous souhaitez utiliser la compatibilit{�} \LaTeX{} 2.0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kbconfig} vous assurera, dans ce cas, une meilleure compatibilit{�}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{�}n{�}rant un fichier {\tt latex209.cfg} qu'il faudra recopi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r{�}pertoire accessible par la variable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tex209.cfg@{\tt latex209.c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tre version de \TeX{} utilise un syst{�}me de fi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{�}es-sorties (param{�}tre \verb|/ciso1|{\em xx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.tcp|\footnote{Des fic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so1}{\em xx}{\tt .tcp} pour certains &lt;&lt; \em code-pag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rouvent dans la distribution \lsc{PC} de GUTenber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distribution 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 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emtex| par exemple lors de l'\lsc{INITEX}) et dans ce ca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dra mieux ne pas utiliser le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keyboard.dat| {�} la g{�}n{�}ration des {\em 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sulter le fichier \verb|hyphen.cfg|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Ou {\tt lhyphen.tex} en \LaTeX{} 2.09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yphen.cg@{\tt hyphen.c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d'autres commentair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installation que vous faites est multi-utilisateurs e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uvez pas d{�}cider, {�} leur place, quels clav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utilis{�}s. Dans ce cas vous pouvez choisir de ne pas d{�}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lavier par d{�}faut et donc vous n'utiliser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keyboard.dat| {�} la g{�}n{�}ration des {\em 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sulter le fichier \verb|hyphen.cfg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mais si vous ne disposez pas de syst{�}me de fil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{�}es-sorti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voulez pr{�}ciser les touches sp{�}ci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tre clavier par d{�}f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configurez  \verb|keyboard.dat| si n{�}cess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'{�}ditant et en v{�}rifi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aract{�}res accentu{�}s correspondent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ceux de votr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 suivez les instructions pour le modifier. % (dans \verb|keyboard.dat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qu'il est d{�}j{�} pr{�}t {�} l'emplo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 fichier est binaire ({\sc ascii} \mbox{8-bits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il a transit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r{�}seaux il peut avoir {�}t{�} corrompu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la plupart des claviers fran�ais sous \lsc{UNIX}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~\lsc{ISO-}latin-1. \verb|keyboard.dat| peut {�}tre ais{�}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{�} pour appeler le fichier adapt{�} au \lsc{PC} avec cod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0 (ou celui adapt{�} au codage \lsc{M}ac dans l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{�}cif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fichier \verb|language.dat| du r{�}pertoire \verb|input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{�} config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format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language.dat} a l{�}g{�}rement chang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s versions 3,06 et 3,19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i n{�}cessaire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d{�}j{�} pr{�}t {�} l'emploi pour le fran�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'anglais), avec l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fichiers de c{�}sure d{�}sir{�}s (\vers|frhyph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hyph.tex@{\tt frhyph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e fichier pour la c{�}sure fran�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est pr{�}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e r{�}pertoire {\sc in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\verb|frhyphex.tex| chargera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hyphex.tex@{\tt frhyphex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exceptions fran�aises 7-bits ou 8-bits adapt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votre moteur \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cas o{�} vous utiliseriez un \lsc{PC} (ou un \lsc{M}ac)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re d'entr{�}es-sorties, vous pouvez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hyphex.tex| (voir les premiers commentaires)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appel au fichier adapt{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{\tt language.dat} fait appel, par d{�}faut, aux motif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{�}sure am{�}ricains ({\tt ushyph.tex}). Au cas o{�} vous n'auri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sachez que votre syst{�}me poss{�}de forc{�}ment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tifs fourni avec toute distribution \TeX{} ({\tt hyphen.tex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'utiliser en 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ormat {\tt plain} : si n{�}cessaire, modifiez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ain@{\tt pla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s!plain@{\tt plain}}\index{formats!latex@{\tt la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plain.tex| de \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l n'est pas d{�}j{�} pr{�}par{�} {�} utilise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figuration \vers|language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la place de l'ord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hyphen.tex   ou   ushyph   ou   \hyph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hyhen.tex@{\tt\backslash input hyphen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ushyhen@{\tt\backslash input us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trouver l'{�}quivalent 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 versatim n'est pas adapte aux multi-indent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ri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lace of \input hyphe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OT1 is the default encoding (CM fonts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to force T1 by default (DC/EC fonts encod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codingdefault{T1}% with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codingdefault{T1}\fontencoding{T1}\selectfont% with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OPENINPATH{NO}% uncomment this line if \openin isn't looking thru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% language.dat and other files are accessed via \open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kbconfig % do the keyboard configuration based on key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% (keyboard.dat is to be adapted to your ow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hyconfig % do the hyphenation and exception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quez le codage {�} utiliser, par d{�}faut, pour les fontes ({\tt O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e codage par d{�}faut pour les fontes \lsc{CMR}, {\tt T1} 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age {�} la norme de Cork pour les fontes \lsc{DC},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de fontes par d{�}faut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z la ligne \verb|\input kbconfig| si vous n'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configurateur de clavier \verb|keyboard.da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hyconfig.tex@{\tt\backslash input hyconfig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kbconfig.tex@{\tt\backslash input kbconfig.tex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cas o{�}, par la suite, \vers|french.sty| ne pourrait pas trouv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qu'il manipule (comme \vers|language.dat|) malgr{�} l'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on chemin d'acc{�}s dans la variable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TEXINPUT|, cela signifierait que votre moteur \TeX{} a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sses d'impl{�}mentation de la commande \vers|\openin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il vous faudra le signaler au style \vers|french| en retir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nin@{\tt\backslash open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NINPATH@{\tt OPENINPA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%| devant \vers|\def\OPENINPATH{NO}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Format {\tt latex} : ce qui vient d'{�}tre dit pour {\tt 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pplique presque {�} l'identique pour \LaTeX{}. S'il n'exist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chier de configuration \verb|hyphen.cfg|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rouverez un tout pr{�}t dans le r{�}pertoire \lsc{initex})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uffit alors de l'adapter {�} vos besoins, de la m{�}me mani{�}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r{�}c{�}demment (mais ne cherchez pas la ligne {\tt\backslas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} car elle n'existe p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yphen.cfg@{\tt hyphen.c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{�}cutez {\tt initex} et cr{�}ez le format d{�}sir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cad" \verb|plain.fmt|  pour \TeX{}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plain.fmt@{\tt plain.fmt}}\index{latex.fmt@{\tt latex.fmt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atex.fmt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urtout ne changez pas la valeur de la variabl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fmtname}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\LaTeX{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ckez-le dans le r{�}pertoire des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s!r{�}pertoire des}\index{TEXFMTS@{\tt TEXFM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l'environnement \verb|TEXFMTS|\refmark{pa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ous-r{�}pertoire {\tt tests} est {�} votre dispositi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er plus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installation (consulter le fichier \verb|README.tests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README4@{\tt README.tests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ADME@{\tt README}!tests@{\tt .test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tera que la variable \verb|\patterns@loaded|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tternsloaded@{\tt\backslash patterns\at load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es!dans 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ste des noms de langues utilisables avec le format g{�}n{�}r{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Si vous voulez utiliser par la suite la compatibilit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2.09 alors recopiez (ou fusionnez selon le cas)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atex209.cfg} dans un r{�}pertoire accessible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'environnement {\tt TEXINPUT}. Rappelons que c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roduit automatiquement par {\tt kbconfig} ; il fau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voir s{�}lectionn{�} dans {\tt hyphen.cf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, par la suite, vous ne d{�}sirez plus utiliser {\tt kbconfig}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ez {�} nettoyer le fichier {\tt latex209.cfg} des ajouts qui y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t{�} apport{�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tex209.cfg@{\tt latex209.c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hyphen.cfg@{\tt hyphen.cfg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Si vous d{�}sirez g{�}n{�}rer les convertiss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7-bits \Longleftrightarrow 8-bits$, consultez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kb2lex.tex| du r{�}pertoire principal (vous en aurez d'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ment besoin dans la suite des op{�}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b2lex.tex@{\tt kb2lex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b2lex.tex@{\tt kb2lex.tex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Si vous avez personnalis{�} le fichier \verb|keyboard.dat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craignez une &lt;&lt; corruption &gt;&gt; des fichiers 8-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reg{�}n{�}rez le fichier 8-bits \verb|frabbrev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partir du fichier \verb|f7abbrev.tex|. Vous pouvez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sseur g{�}n{�}r{�} pr{�}c{�}demment ; voici la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{�} la mode \lsc{unix}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kb7to8 &lt; f7abbrev.tex &gt; frabbrev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7abbrev.tex@{\tt f7abbrev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7abbrev.tex@{\tt f7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abbrev@{\tt fr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abbrev.tex@{\tt fr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{\tt keyboard.dat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{\tt kb7to8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vertisseurs!{\tt kb7to8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{\tt kb8to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vertisseurs!{\tt kb8to7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Si vous avez d{�}j{�} les fichiers dont le nom figu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{�}pertoire \verb|inpu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il vous faut les recopier sous un nom reconnaissable (\verb|.OLD|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) en fonction de vos habitudes et/ou de votre syst{�}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piez tous les fic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r{�}pertoire \vers|inputs| vers un r{�}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au travers de l'environnement \verb|TEXINPUT|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rte que ceux-ci soi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s fichiers de ce nom {�} {�}tre trouv{�}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votre {\em moteur} \TeX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jeux de test du r{�}pertoire \verb|t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nt le fichier \verb|french.tst| qui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aisons de portabilit{�}  est fourni en \lsc{ASCII} \mbox{7-bits}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haitable de le transformer en \mbox{8-bits} conform{�}ment 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clavier-{�}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d" de transformer toutes les s{�}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anti-slash+accent+lettre &gt;&gt; par le caract{�}re accentu{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8-bits} appropri{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tst@{\tt french.t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proc{�}der comme suit {�} l'aide des convertis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{�}n{�}r{�}s pr{�}c{�}dem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nommer \verb|french.tst| en \verb|f7ench.ts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ppliquer \verb|kb7to8| ainsi (exemple {�} la mode \lsc{unix}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kb7to8 &lt; f7ench.tst &gt; french.t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7ench.tst@{\tt f7ench.tst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.tst@{\tt french.t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Si vous venez de cr{�}er un format \verb|plain| de \TeX{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il vous faut compiler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t.tex@{\tt frencht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t.tex| de l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r{�}sultat ne sera pas tr{�}s beau mais permett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{�}rifier apr{�}s impression, que tout a bien march{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pouvez sauter le point suivant si vous ne g{�}n{�}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Si par contre il s'agit du format \verb|latex| de \LaTeX{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compilez le fichier \verb|frenchlb.tex| autant de foi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lb.tex@{\tt frenchlb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{�}cessaire et notamment une fois apr{�}s avoir ex{�}cut{�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makeindex| --~si toutefois vous l'avez sur votre syst{�}me~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keindex@{\sc makeindex} (programme)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command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ndex  -s  fridx1.ist  frenchl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idx1.ist@{\tt fridx1.i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mprimez au moins les 55 premi{�}res pages de \verb|frenchlb.dv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is de \verb|frenchrf.dvi| qui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lb.dvi@{\tt frenchlb.dv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rf.dvi@{\tt frenchrf.dv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 r{�}f{�}ren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mparez ces deux documents imprim{�}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doivent {�}tre, {�} peu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�}s, identiques (certains changements mineurs peuvent se produire s'i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git pas des m{�}mes versions de \TeX{} ou de \LaTeX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Merci d'envoyer le message d'installation conforme (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msgOK|) {�} l'auteur pour b{�}n{�}ficier d'une aide {�}vent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 assistance ne sera fournie si l'auteur n'a pas recu, d{�}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allation, le message d'enregistrement ad hoc. C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{�} envoyer {�} chaque installation d'une nouvel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as de probl{�}me de foncti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{�}rieur s{�}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toujours envoyer un rapport d'anomalie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s \verb|frmsgPB|), mais v{�}rifiez auparavant qu'il n'ex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ur les serveurs un fichier de patch (\verb|frpatch.sty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tch(s)@{\em patch(s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ssage {�} l'auteu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urrier {�} l'auteu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msgPB@{\tt frmsgPB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msgOK@{\tt frmsgO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patch.sty@{\tt frpatch.st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Apr{�}s quelques mois d'uti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ez peut-{�}tre des modification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{�} proposer {�} l'aut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est alors demand{�} de le fai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}\index{Groupe francopho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unaut{�} des utilisateu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messagerie}\index{messagerie 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lieu sur la messagerie GUTenberg \verb|GUT@|{\tt ENS.\-FR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onna�tre l'avis de la communaut{�} des utilis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L'utilisation de cette liste de messagerie p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 par une inscription sur la liste ; ce qui se fait s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nvoyant un message {�} {\tt listserv@ens.fr} co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: {\tt SUBSCRIBE GUT } Pr{�}nom Nom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Installez les mises {�} jour majeures qui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�}pos{�}es sur les serveurs. Ce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ises {�} jour}\index{serveurs}\index{serveur de r{�}f{�}r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chives GUTenberg}\index{GUTenberg!arch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{�}f{�}rence est le serveur d'archives de l'association GUTenber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{�}pertoire \verb|pub|\-\verb|/GUTenberg|\-\verb|/french|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serveur {\em anony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|ftp.univ-rennes1.fr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ord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FINAL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ints finals} % je preferais finau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remarques en guise de conclu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avez trouv{�} des d{�}fauts au style \verb|french|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z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rrections/am{�}liorations ou tout au 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z-les (cf. paragra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{�}c{�}dents). En aucun cas ni l'auteur, ni l'association GUTenberg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responsabilit{�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responsables de l'usage que vous ferez de ce styl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ertes, ce document, comme le style \verb|french|, contient des erreu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sont involontaires ; l'auteur fera ce qu'il peut pour les corriger,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rouve les moye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mme le {\em copyright} (en t{�}te du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french.doc|) l'im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doc@{\tt french.do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pyright}\index{\copyr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distribution a d{�} vous {�}tre fournie gracieus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n'{�}tes donc pas en droit d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{�}clamer} quoi que ce soit ; par contre vous devez sign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�}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{�}e au d{�}but du fichier \verb|french.doc|) toute anomalie p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nir dans la distribution de l'ensemble des fichiers (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ADME@{\tt READ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README1@{\tt READ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fichiers est dans les fichiers \verb|README|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e travail a re�u le soutien de l'association GUTenbe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soutien!un peu de soutien merci !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e aide mat{�}ri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financi{�}re ou simplement amicale 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 la bien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tiens {�} remercier tous ceux qui ont particip{�} acti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$\beta$-test du style \verb|french| (V3.0) et tout particuli{�}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n {\sc Keryell} et  Daniel {\sc Flip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n esp{�}rant avoir {�}t{�} utile {�} tous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{\sc Gaul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Bergerac}\  le \  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ma femme, \\% qui a fait preuve d'une tr{�}s grande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l'association GUTenberg, \\%qui en fera b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} tous mes coll{�}gues francophones et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l'universit{�} de }{\sc Laval} au {\sc Qu{�}b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vertO{\ \v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i {�}tait un extrait de la documentation du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{�}e par l'association GUT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*---*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vertO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par\medskip\AvertO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FINALS\par\medskip\AvertO\f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ahiers} J. {\sc Andr{�}} \&amp; J. {\sc Grimault}, {\em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apitales (premi{�}re partie)}, {\em in} Cahiers GUTen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mero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TSI} J. {\sc D{�}sarm{�}nie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 La division par ordinateur des mots fran�a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{�} \TeX{}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in} TSI vol. 5 \Numero 4, 1986.%  AFCET-Gauthier-Vi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flipo4}D. {\sc Flipo}, B. {\sc Gaulle} et K. {\sc Vancauwenbergh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 Motifs de c{�}sure fran�ai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} Cahiers GUTenberg \Numero 18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ork} M.-J. {\sc Ferguson}, {\em Fontes latines europ{�}enn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3.0}, {\em in} Cahiers  \hbox{GUTenberg} \Numero 7,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torture}B. {\sc Gaulle}, {\em  French style torture test}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vail (distribution logicielle du style \verb|french|)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} \AllTeX{}, 19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ompanion}M. \fsc{Goossens}, F. \fsc{Mittelbach} et A. \fsc{Samar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m The \LaTeX{} companion}, Addison-Wesley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atexbook}L. {\sc Lamport}, {\em \LaT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preparation system}, Addison-Wesley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makeindex}L. {\sc Lamport}, {\em An Index Processor For \LaTeX}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odetypo} {\em Code typographique}, Syndica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adres et ma�trise du livre, de la p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 industries graphiques, 13\ieme {�}dition, 1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romand} {\em Guide du typographe romand}, Associatio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ompositeurs {�} la machine, 4\ieme {�}dition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exique}{\em Lexique des r{�}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ques en usage {�} l'Imprimerie nationale},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 3\ieme {�}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#1{}% nullify any footno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