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This is  french.doc             (informations en francais dans frfrench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f  GUTenberg  (Frenchspeaking TeX Users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(Groupe francophone des Utilisateurs de 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y  Bernard GAULLE since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...............................................................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GUTenberg-Bernard Gaulle 1992-1997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 You are NOT ALLOWED to change this fil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 You are NOT ALLOWED to take money for the distribution 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se files except for a nominal charge for copy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- Redistribution of these unchanged files is allowed provi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up to date informations about the GUTenberg associa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ddresses are distributed in the sa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 You are NOT ALLOWED to include these files in a package/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 way that will reduce its capabilities o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 All the files included in the distribution are available freely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the Internet public domain (and specially on CTAN serve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 Assuming that there are other files needed to use correct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French style file (e.g. French hyphenation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&gt;&gt;  if you receive this file alone from someone, be careful/compl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&gt;&gt;  (FOR INSTALLATION: read the printed file ALIRE.dvi in mai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- There was no virus at the time these files were comple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- This computer code is offered in hopes that it will be found use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nd in the belief that it is correct, but it is offer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arranty of any kind, including warranty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Users of this code do so entirely at their own risk. The author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dmits nor accepts any liability for any loss,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onsequential, incidental, or otherwise, resulting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ompu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 You are NOT ALLOWED to substitute author's authority by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odifications even, in your point of view, they correct defici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ternational, European (91-255) and French (94-361) law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...............................................................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ICE that this work was done without any support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Friendly helps, supports as well as sponsor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...............................................................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checksum        = "50044 2577 9281 138584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frenchTeXmods\endcsname\relax%...\if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\endinput \fi%......... \then go ahead \else do nothing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name{french}% this is the name of ou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french{}% this might be usefull if loaded before \docu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pmfrench{\pmfrench}% furth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openin\openintrue% temporary: OzTeX and VMS have/had \openin pb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OPENINPATH{PB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OPENINPATH\endcsname\relax% pb \openin in VMS &amp; Oz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else\openinfals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french.sty done by Bernard GAULLE for French-Speaking Users a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@=1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@unexpandable@protect\undefined\let\protect\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let\protect\@unexpandable@protec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xdef\FSfd{4 f\'evrier 1997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xdef\FSfv{V3,4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\ifopenin\else (special openin)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xdef\frenchstyleid{\FSfv\space-- \FSfd\space --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edef\FSfd{1997/02/04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I started this job years ago (in 1989) fir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using ideas by Jacques DESARMENIEN, the French pioneer and also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ric PICHERAL (CICB, Rennes), Nicolas BROUARD (INED, Par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arc SHAPIRO (INRIA, Rocquencourt), Raymond SEROUL (Labo Typo. Strasbou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hilippe LOUARN (IRISA, Rennes), Olivier NICOLE (INRA, Jou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ainer SCH\"OPF (Uni. Mainz), Johannes BRAAMS (PTT, NL)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stopped to collect the names of the good guys in 1991 when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o make a seriously enhanced &amp; rewritten distribution i released as V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Send suggestions/bug reports/corrections to the author: gaulle@idri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(Bernard Gaulle, 4 av. Cadoux-Girault, F-92270 Bois-Colomb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Canonical Archive server is: ftp.univ-rennes1.fr (in pub/GUTenberg/fren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where these files are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sted with LaTeX as releas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documentclass\undefined\else\NeedsTeXFormat{LaTeX2e}[1996/12/01]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is style is using, at most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&gt; 577 strings out of 11731 (4.9%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&gt; 4675 string characters out of 85497 (5.4%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&gt; 11217 words of memory out of 262141 (4.2%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&gt; 567 multiletter control sequences out of 9500 (5.9%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I used the big MlTeX version distributed for Ultrix by GUTenbe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updates, starting after releasing version 3,49 (January 28th, 1997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ne... (at this time), but check if any frpatch.st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bject: DOCUMENT CLASS OPTION for printing French texts with TeX or LaTeX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as well as english. (or multilingual texts in which French is the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main language).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can be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ia    \input french.sty                 with Plai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via    \usepackage{french}               wit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(or as an option of B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[or via    \documentstyle[french]{any_style} with LaTeX 2.09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to be used by the en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enchtest          between \document.... and \end{document}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the LaTeX "Torture Test" (see french*.tex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enchdoc           between \document..... and \end{document} will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the LaTeX documentation (see frenchlu.tex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french              Apply French conventions including hyphen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typography, page layout, titles inside docu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few other things helping when typing a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This is the defaul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french}...\end{french} to bind the French text with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ench ... \endfrench with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mfrench (preambule command) ... the poor ma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(or \document.....[pmfrench]{...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to let the French style run even the TeX mo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(ie format) was not installed or configured in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use the French language (hyphenation, language.d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Be aware that a lot of things might not prov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usual featuring. Notice also that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commands do no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- \noeveryparguillem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- \lettrine and \flettr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- \abbreviations and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- \frhyp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usersfrenchoptions{.. French options ..} to allow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default options. All options given inside brace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active all along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glish             for going back to "normal" English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And if you have a language.dat config fil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german and dutch languages OR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\NouveauLangage[n]{german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NouveauLangage[p]{dutch}  where n and p ar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unused language number, then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erman              to  switch to Germa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utch               or to  switch to Dutch convention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any_name            (any language created by \NouveauLangage[n]{any_name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NouveauLangage[n]{language_name}  (as previously explain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define \language_name which will call \language_name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assuming that \language_nameTeX is/will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(normally in a styl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language       switch in LaTeX to the language that started fir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begin{document} (depending of the last lang. style 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FWdirection    switch to the first direction of writing when TeX--X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Commands for compatibili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ferieura          is the original less than sign (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perieura          is the original greater than sign (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ointvirgule        is the original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uxpoints          is the original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ointexclamation    is the original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ointinterrogation  is the original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lq  and \rq         stands for `  and  '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^\prime      stands for ' in m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lqq and \rqq        stands for `` and ''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ittomark           stands fo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riginalinput{file_of_code} is supplied to input any code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incompatible with the French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You can also disable the French style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nonfrench}...\end{nonfrench} wit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nfrench..........\endnonfrench   with plai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riginaloutput[file]{text} is supplied to output any text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otherwise generate expanded macros for activated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instead of original characters. "file" is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number related to open file defined by \new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encodingdefault{...} can be set to "T1" or "OT1" to destro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font encoding that is normally set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(with initex material and specially kbconfig.te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should not be changed any way! Used by NFSS2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hyphex            Reload once French hyphenation exceptions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language.dat (give this order in the preamb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Not usable with plain (or low level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enchhyphenation   Apply French rules on hyphe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- as stated in the patter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- with exceptions as established by \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- of words starting with one upper 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frenchhyphenation Nullify forme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commands for hyphenation that remains unchanged over \french re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allowuchyph         allow hyphenation of words starting with a cap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letter (this is the default as in plain &amp; lpl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llowfulluchyph     allow it even if a \hbox would normally forbi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the pres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isallowuchyph      forbid it (this is my own recommand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thyphenation       allow hyphenation of words in the present \t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tthyphenation     disallow hyphenation of words in the present \t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(never saved; last value in a \par is that which wor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default value is that given by the main doc-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presumely the default -if not: tell me \tthyphen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this is the default in lplain.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enchtypography    Apply French typography (spacing) 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double punctuation ! ? ;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guillemets (&lt;&lt; &gt;&gt;). Use \endguillemets instead of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for ending 2 levels of guill.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Italic correction automatically add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footnote marks in the text and mini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footnote references (\refma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thanks in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Print footnote number in the same font as the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text followed by a dot and appropriate spacin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used in table environment footnote marks are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as in a mini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Italicize the cap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unnumberedcaptions{figure/table} to remove head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caption tiltles. This is a global sub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It nullify the according \listof...(figures/t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It can be used only once. Can't be turned back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in Fr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Hyphenate correctly. (The lowest level o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is the paragrap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Discourage page breaking after ``:'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Forbid line breaking before double punctuation an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and after &lt;&lt;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noTeXdots will change them to 3 closed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TeXdots leave \dots, \ldots as well known TeX dot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nofrenchguillemets stops producing French guillem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frenchguillemets starts producing French guillemet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Suboption: \ancientguillemets start every paragraph of second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guillemets with closing &gt;&gt; instead of &lt;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todayguillemets   normal way at the present tim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guillemetsinallfonts allow to print them in any fo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guillemetsinroman remains the usual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Command:   \endguillemets ends levels 2 &amp; 1 at the same time (i.e. &gt;&gt;&gt;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Suboption: \noenglishquote replace TeX ` ' quotes AND apostrop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by accents ` '  (to use only tempo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Do nothing inside a tabbing enviro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\...code and \char become unusable 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englishquote  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noenglishdoublequotes for replacing `` with &lt;&lt; and '' with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Do nothing inside a tabbing enviro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\...code and \char become unusable 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englishdoublequotes   normal quoting ``...''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untypedspaces force a space where normally French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type one (before ; : ? ! &gt;&gt; and after 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typedspaces   i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tabbingaccents allow to put \` and \' diactrics on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when used in tabbing environment. \' and \` rema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original tabbing usage if followed by a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notabbingaccents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idotless suppress point on i when accented with ^ an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iwithdot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EBCDICbrackets replace non-math mode &lt; ... &gt; by [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(..IBM has no brackets so &lt; and &gt; are often used as bracke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normalbracket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letpunctutionactivefor to use allways with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(like \wrongtypedspaces), let punctuation (! : ; ?)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after French style. Caution: it's extremly 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(specify the suboptions after \frenchtypograph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(sub-options are not saved/restored over a language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frenchtypography  Nullify forme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wrongtypedspaces suppress spaces before double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(! : ; ?) which was erroneously typed \`a la fran\c ca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enchlayout       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indentation of all (first LaTeX)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set item markers as 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reset section counter when starting a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uboption: \noresetatpart nullify the form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special spacing with the experimental "order"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print table footnotes as in mini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print a coma between consecutive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a French pagestyle when starting a Part or a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or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with letter.sty: address placement, typeset \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as a paragraph and with \fclosing in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closing you can chose spacing between clos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signature by saying \fclosing[n]{...} with 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the number of \medskipamount (default is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to typeset the date with \location{Paris, le ..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yourref{...} to refer to a receiv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ourref{...} for your ow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object{...} to precis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PS{...} for a post-scrip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email{...} for the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\def\formhead{...} for the odd page heading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def\formfoot{...} for the odd page foo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wideletter to enlarge the default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- offer macros for starting paragraphs with a dr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initial capital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with \lettrine the first letter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token will be dropped. (warning: in 7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write {\c C} for example). Remaining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of the token in printed in small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with \flettrine a box will be print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Generic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\lettrine{Begining of the para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\flettrine{Begining of the para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or   \lettrine[&lt;&lt; {Begining} &gt;&gt;] (let spac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\flettrine[&lt;&lt; {Begining} &gt;&gt;] (ending &gt;&gt;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  be given later in th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lettrine or \flettrine START a paragraph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to avoid any problem the paragrpah must e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explicit \par. This is a fragile mac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Suboption: \noautomaticlettrine (default) process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the lettrine uses a standard LaTeX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You can use \lettrinefont to define the fo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want at the size you want. As default \lettrin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is set to \H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Use \def\lettrinehang{n} to force hanging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lines (there is no default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\automaticlettrine processing: the lettrine uses a comp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You can use \lettrinefontname to set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(default is current font) and it will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automaticlettrine feature that means a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of \lettrinefont is established (font-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lettrinehang is defaultly set to 2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The \automaticlettrine feature can be st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calling \noautomaticlett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everyparguillemets open guillemets on every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until closing and do nothing at level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This is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noeveryparguillemets don't start each par with 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but start each level 2 lin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(see documentation for further explan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overfullhboxmark print the TeX black box exactly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is an overfull hbox (as draft option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nooverfullhboxmark is the default in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labelsinmargin put labels in margin for debugg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This option can be used anywhere (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\frenchlayout as well as \french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nolabelsinmargi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Propose the following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vironment   \begin{order}...\end{order} to enumerate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via \primo \secundo etc. and with sepci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vironment   \begin{figurette}...\end{figurette} to place a (li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figure EXACTL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vironment   \begin{versatim}...\end{versatim} to print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but with hyphenation typeset as in \verse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noenglishquote and \noenglishdoublequo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Commands:  \vers|...| the inline (or intext) vserion of "versati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UGED!!   (\nopagenumbers reintroduced if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frenchlayout      Nullify forme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enchtranslation . Translate all English titles used in LaTeX, to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and generate French dates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All things should normally run with std LaTeX or B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You can also create your own styles using these ca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A lot of captions are newly defined for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vironment   \begin{resume}...\end{resume} to print an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. \resume has been defined for French abstracts (w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need French and English abstracts together)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be in \french before using it. (like you are in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when you use \begin{abstract}...\end{abstrac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vironment   \begin{motsclef}...\end{motsclef} to print a keyword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. \motsclef has been defined for French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Environment   \begin{keywords}...\end{keywords} to print a keyword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(by the way i have defined \keywords \endkey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. \sommaire is defined as a toc in front of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sommaire[1] don't print paragraphs entries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sommaire[2] don't print subsubsection entries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sommaire[3] don't print subsection entries an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this is the default for \somm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sommaire[4] don't print section entries an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. \annexe and \annexes have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. \glossaire and \glossaires have been defin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"theglossary" is undefined, a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\printglossary[filename] (default is jobname.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produced by pgm "makeindex -s gglo.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NB: code preferably \glossary{[name :] 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and: without makeindex allow to code jobname.g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(instead of .gls) &amp; print something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. makeidx.sty is included and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. \seealso  is defined for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nofrenchtranslation Nullify former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enchmacros        Add a lot of macros to help in typographic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ier    for printing 1\ier  (premier)      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iere   for printing 1\iere (premi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ieme   for printing 2\ieme (deuxi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and their plurials \iers, \ieres and \i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at     for printing @      (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vert   for printing |      (vertical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chap   for printing ^      (hat or circonfl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backslash for       \      (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tilde  for printing ~      (til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numero for printing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Numero for printing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as well as \numeros and \Num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degres for printing       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leftguillemets for  &lt;&lt;     (unbalanced left guillem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rightguillemets for &gt;&gt;     (unbal.  right guillem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fup{X} to  put X in a smaller size sup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\primo      \secundo  \tertio  \quarto \quando={n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[or:\primo) \secundo) \tertio) \quarto) not recomman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fsc{name} or \fsc{NAME} will print as {\sc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lsc{name} or \lsc{NAME} will print as {\sc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refmark{X} stands for \footnotemark[\ref{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moretolerance will double each TeX toleranc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any chosen grouping (useful in narrow situ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Sauter#Lignes will skip # lines (for specific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! (negative thin space) run in non ma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The following is for help in headings until ECM not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minMAJ{oe} to print \oe or \OE in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minMAJ{ae} to print \ae or \AE in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minMAJ{i}  to print \i  or I   in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abbreviations allowing to ask for: "name_to_be_abbrevi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will print abbreviation if found otherwi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give a warning and print the name 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\abbreviations[my_abbrev_file]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noabbreviation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frenchmacros      Nullify forme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|       About typi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No code here, just an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nputing French punctuation you must type a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 before a double punctuation (! ? ;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 befor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 after &lt;&lt; ;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ouble " or single quoting ` ' as well as single guillemets &lt; &gt;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e used in fr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ype ... normally (instead of \dots or 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Respect French abbreviations l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hbox{c.-\`a-d.} / {\em i.e.} /  p.ex. / etc. / cf. 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d. / p.i. / p.o. / doc. / chap. / part. / vol. / paragr. / R.S.V.P. 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lease apply these allmost elementary (and historical)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language\countdef\language=19\fi%undefined in TeX V2.. \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ECM\newif\ifLPLAIN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come \if-switches codes in case of french.sty badly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rrFrench{\message{-26- Erreur d\'etect\'ee dans \frenchname.sty !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essage{(voir p.ex. le fichier language.dat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fFTY{\ErrFrench}\def\ifFTR{\ErrFrench}\def\ifFG{\ErrFren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fFLA{\ErrFrench}\def\ifFMA{\ErrFrench}\def\ifFH{\ErrFren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basic macros often coming from la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makeatlet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makeatletter{\catcode`\@=11\relax}\fi%...................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makeatoth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makeatother{\catcode`\@=12\relax}\fi%....................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GOfrench{`\string @}% temp def futher correc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\catcode\GOfrench=11% mods of code proposed by D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let\resetat\relax% accepts also that @ we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edef\resetat{\noexpand\catcode\GOfrench=\the\catcode\GOfren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makeatletter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currnameORI\@currname% save current packa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Ofrench{babel}\ifx\@currname\GOfrench% allow Babel to loa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ifx\undefined\babel@core@loaded\input babel.def\relax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ifx\undefined\babel@core@loaded% still undefined (&gt;3.5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let\babel@core@loaded\babel@beginsav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ProvidesPackage\undefined\else\xdef\@currname{french}% set package 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videsPackage{french}[\FSfd\space French package /\FSfv/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e and 2.09 compatible)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FSfd=\undefined% let it defined for possible patch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FSfv=\undefined% return to th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@makeother% to avoid @ being 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makeother#1{\catcode`#1=12\relax}\fi%...................\@make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lplain-bilingual}% E.P. wrong old def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fmtname\@temp@\typeout{ERROR: check for lplain.tex in ALIRE}\sto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@dblarg% ....................................... \@dbl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dblarg#1{\@ifnextchar[{#1}{\@xdblarg{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xdblarg#1#2{#1[{#2}]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 little code to avoid braces to be striped when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provided via a macr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reserveBraces[#1#2]%................................... \@Preserve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\ifcat\noexpand#1$ #1#2\def\@tem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else\def\@temp@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ifx\@temp@\empty\def\@temp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else\def\@temp@{{#1#2}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fi\expandafter\@tem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 here needed LaTeX compatibl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write{\alloc@7\write\chardef\sixt@@n}%not an outer def..\new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unused\undefined\newwrite\@unused\fi%.....................\@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protect\undefined\let\protect\empty\fi%....................\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typeset@protect\undefined%.............. (used with 2e).\@typeset@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typeset@protect\protect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ifundefined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ong\def\@ifundefined#1#2#3{\expandafter\ifx\csname%.......... \@ifun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1\endcsname\relax#2\else#3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typeout}{%........................................\typ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newlinechar`\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ypeout#1{{\let\protect\string\immediate\write\@unused{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inputlineno}{\def\@o@l{.}}% \inputlineno undefined in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ifnum\inputlineno=-1\def\@o@l{.}% may b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else\def\@o@l{ (\`a la ligne \the\inputlineno).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documentclass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let\@aiguORI=\'\let\@gravORI=\`\let\@acchORI=\^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@aiguORI\expandafter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csname OT\string1\string\'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@gravORI\expandafter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csname OT\string1\string\`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@acchORI\expandafter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csname OT\string1\string\^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w#1{{\def\@nobraces##1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x\charsubdef\undefined\let\protect\strin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let\add@accent\@gobble% for 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'##1{\expandafter\@nobraces\@aiguORI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`##1{\expandafter\@nobraces\@gravORI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def\^##1{\expandafter\@nobraces\@acchORI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def\@tempa{#1}\typeout{\@tempa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def\ier{er}% this is the French typographic abbreviation of "st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'#1{\expandafter\@nobraces\@aiguORI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^#1{\expandafter\@nobraces\@acchORI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w{^^J -23- Extension \string : style \frenchname\spac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frenchstyleid\space(B.Gaulle, GUTenberg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frenchstyleid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openin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w{ *******************************************************************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w{ * -24- ATTENTION, restrictions dues \`a votre moteur TeX :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w{ * 1- fichier langage.dat inutilis\'e ;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w{ * 2- gestion  appauvrie des documents multilingues ;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w{ * 3- pas de possibilit\'e d'abr\'eviations automatiques ;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w{ * 4- pas de chargement dynamique du fichier des exceptions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w{ *******************************************************************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w#1{{\def\@nobraces##1{##1}% ........................... Fren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x\charsubdef\undefined\let\protect\strin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let\add@accent\@gobble% for 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'##1{\expandafter\@nobraces\@aiguORI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`##1{\expandafter\@nobraces\@gravORI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def\@tempa{#1\@o@l}% expand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out{^^J \frenchname.sty \string : \@tempa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ef\set@filesw{\global\let\if@filesw\if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undefined\if@filesw\set@filesw\fi}%.......................\if@file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@@input\let\@@input=\input\fi%...................\@@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fnt#1{\@fw{-2- fichier #1 non trouv\'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input#1{\openin\@ne #1 \ifeof\@ne \@Ffnt{#1}%............\@f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lse\closein\@ne \relax\@@input #1 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Fr{\@fw{-3- l'option \frenchname\space n'est pas active ici !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fFrench#1\fi{\@NoFr}% a temporary definition f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(\endnonfrench remains \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riginalinput#1{\ifFrench\english\@finput{#1}\french%..... \original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else\@finput{#1}\fi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riginaloutput[#1]{%..................................... \original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group\ifFrench\english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riginalout##1##2{\immediate\write##1{##2}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riginalout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fussy}{\def\fussy{\relax}}{}%.....................\fu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sloppy}{\def\sloppy{\relax}}{}%...................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pcomma}{%.........................................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,{\protect\pcomm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pcomma{\relax\ifmmode\mskip\thinmuskip\else\thinspace\fi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date}{\def\date#1{\def\@date{#1}}%.............. 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def\@date{\today}}{}%Default is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vspace}{\def\vspace*#1{\vskip#1}}{}%............  \v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\ifFLA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FLA\if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printindex}{% makeidx.sty is included (as of 20-jan-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see#1#2{\seename%i assume this macro is defined in non-english 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/ {#1}}%.........................................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rintindex{\clearpage\addcontentsline{toc}{chapter}%.. 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\protect\index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\let\@ti\theindex%........................ \th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def\theindex{\@ti\ifFLA\thispagestyle{french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@finput{\jobname.ind}}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fFLA{\ErrFrench}% reset it to normal valu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seealso}{%cf TUGboat V12#2 p290 and V13#1 p 95 .. 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ubsee#1#2{\seealsoname% i assume this macro is defined in non-en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/ {#1}}% the #2 consumes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let\nosee\@gobble% consume the pa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ealso{\bgroup\edef\@temp@{}\@ifNextNB[{\see@@so}%] case index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{\see@ls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e@lso#1#2{\expandafter% \subsee no more protected by \string V3,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index\@temp@{#1!zzzzz@\subsee{#2}|nosee}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e@@so[#1]{\edef\@temp@{[#1]}\see@lso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textwidth}{\def\textwidth{\hsize}%............... 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leftmargin{0pt}\def\rightmargin{0pt}%....... \right &amp; \lef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columnsep{0pt}%.....................................  \column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listparindent{0pt}}{}%..............................  \list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{\@lowpenalty 51 \@medpenalty 151 \@highpenalty 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@highpenalty}{\def\@highpenalty{301}}{}%......... \@...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clearpage}{\def\clearpage{\par\vfill\eject}}{}%.. 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 switche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ifFTYfalse{\let\if@Back\ifFTY\let\ifFTY\if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ifFTYback{\let\ifFTY\if@Ba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or man 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PMF\@PMF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mfrench{\@PMFtrue\@fw{-4- entering now "Poor-Man-French-Style" wa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ef\frenchname{pmfrenc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st if LaTeX fonts can be used (is format lplain or LaTeX2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ef\@LPLAINtrue{\global\let\ifLPLAIN\iftrue}% set i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@LPLAINfalse{\global\let\ifLPLAIN\iffalse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ifundefined{fmtname}{\LPLAINfalse}{\@LPLAIN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fmt{lplain}\ifx\fmtname\@fmt\@LPLAINtrue\gdef\@lySym{nfltxsym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fmt{LaTeX2e}\ifx\fmtname\@fmt\@LPLAINtrue\gdef\@lySym{latexsy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xdef\@currname{latexsym}% set current package 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ly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documentclass\undefined\else% load latexsym now silently to avoid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documentclass\@twoclasseserro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@input latexsym.sty\@@input ulasy.fd% dont use \usepackage in 2.09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DeclareFontShape{U}{lasy}{b}{n}{ &lt;-10&gt; ssub * lasy/m/n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&lt;10&gt; &lt;10.95&gt; &lt;12&gt; &lt;14.4&gt; &lt;17.28&gt; &lt;20.74&gt; &lt;24.88&gt;lasyb10  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 \ly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ok at \GOfrench for \footnotesize, \Huge, \sm@ller, \l@rger and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% new defs for Plai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@@par}{\let\@@par\par}{}%........................ \@@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normalfont}{\def\normalfont{}}{}%................ \normal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mall, \normalsize, \large, \em \sc were undefined in plai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LPLAIN\el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ifundefined{small}{\def\@tempa#1 #2\@@{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global\font\small=%...................... 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#1\space scaled 900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edef\@tempb{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expandafter\@tempa\font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expandafter\font\@tempb\@@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normalsize}{\global\let\normalsize\tenrm}{}%..... 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ifundefined{large}{\def\@tempa#1 #2\@@{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global\font\large=%...................... 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1\space scaled \magstep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edef\@tempb{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expandafter\@tempa\font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expandafter\font\@tempb\@@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sc}{\gdef\sc{\rm}}{}% we will do nothing for ......\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em}{\gdef\em{\it}}{}% we will italicize with it ...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if \encodingdefault is undefined test if ECM can be used (in fact DC he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% a temporary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ef\is@DC##1##2##3\relax{\if d##11\fi \if e##11\fi \if c##22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c@first##1##2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c@second##1##2{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cdo{% \dcdo code Version 3 as of 01/27/92 on DCFONT discus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ifnum 12=0\expandafter\is@DC\fontname\font xx\relax\spac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expandafter\dc@fir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lse      \expandafter\dc@secon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m\dcdo{\global\let\ifECM\iftrue}{\global\let\ifECM\iffalse}}}%final D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\@tem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\encodingdefault is defined use this information any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encodingdefault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fontencoding\undefined\edef\f@encoding{\encodingdefa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else\fontencoding{\encodingdefault}\selectfo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\@temp@{T1}\ifx\@temp@\f@encodin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def\@temp@{\global\ECM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else\def\@temp@{\global\ECM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\encoding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@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^^J -25- \frenchname.sty utilise dans ce document le codage de font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ECM T1\else OT1\fi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mathrm}{\def\mathrm{\rm}}{}% for compatibility with NF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What font use for guillemet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\guillemetsinroman: 1- DC 2- lasy (LaTeX+NFSS) 3- math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GIAF\iftrue% by now assume guillemets in al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ly}% if lplain try to define \ly with NFSS .................  \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ifLPLAI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ECM\def\ly{\rm}% default is \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x\DeclareFontShape\undefined% the following for NFSS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\def\ly{\family{lasy}% set shape and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ifGIAF\else\series{m}\shape{n}\fi\selectfo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% the following for NFS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ifx\symlasy\undefined% if nfltxsym option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xpandafter\@@input \@lySym.sty\fi% load LaTeX symbols 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\def\ly{\fontencoding{U}\fontfamily{lasy}% set encoding &amp;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ifGIAF\else\fontseries{m}\fontshape{n}\fi\selectfo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% end of NFSS versio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ifECM\def\ly{\rm}\fi% else with ECM default is \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fi}{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rmdefault}{\def\rmdefault{cmr}}{}% ................... \rm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new@fontshape}{\def\@MYrm{\rm}}% My \rm stands f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ifx\fontfamily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\@MYrm{\family{\rmdefault}\series{m}\shape{n}\selectfont}% for NFS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\def\@MYrm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fontfamily{\rmdefault}\fontseries{m}\fontshape{n}\selectfont}% 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fi}%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mdseries}{\ifx\mediumseries\undefined% used in docs. \md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def\mdseries{}% default for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else\let\mdseries\mediumseries% for NF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fi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@textsuperscript}{\def\@textsuperscript#1{%.... \@text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$^{{#1}}\m@th$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ring definitions and saved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q{`}\def\rq{'}% as usual in LaTeX ......................... \lq  \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t\@cilq='% this will be the catcode independent left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qq{``}\def\rqq{''}%........................................ \lqq \rqq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intvirgule{;}%............................................ \pointvirg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uxpoints{:}%.............................................. \deux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intexclamation{!}%...................................  \point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intinterrogation{?}%...............................  \pointinter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ferieura{&lt;}%.............................................  \inferie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perieura{&gt;}%.............................................  \superie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ittomark{"}%..............................................  \ditto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gotl\guillemotlef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gotr\guillemotrigh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LQ{\string`}\def\@SRQ{%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ifmmode^\prime\else\string'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SG{\string&lt;}\def\@DOG{\string&lt;\string&l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RSG{\string&gt;}\def\@DFG{\string&gt;\string&g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OC{\string[% ]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FC{% [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tring]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@LP{\ifECM023\else(\fi% )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@RP{% (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ECM024\else)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Options ............................  French style OPTION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FH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ooEarly{. Ne peut pas etre precise avant le \begin{document} !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frenchhyphenation\@TooEarly%options can only be set after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ofrenchhyphenation\@TooEarly% or in \usersfrench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frenchtypography\@TooEarly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ofrenchtypography\@TooEarly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ofrenchtranslation\@TooEarly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frenchtranslation\@TooEarly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oeveryparguillemets\@TooEarly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veryparguillemets\@TooEarly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ofrenchlayout\@TooEarly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frenchlayout\@TooEarly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ofrenchmacros\@TooEarly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frenchmacros\@TooEarly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\let\ifLPA\iffalse% bab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fo{% options to be defined at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hyphenation{\ifFH\else\FHtrue%....................\french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edef\@uchORI{\the\uchyph}% save previous uchyp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def\@Hif{\ifFH}\let\@H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ccode `\'=`\'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% There is no need to change here left&amp;right hyphenmin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% but other languages might have changed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ifundefined{lefthyphenmin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\lefthyphenmin=2\righthyphenmin=3}% disallow x- or -xx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\@whatUCH% set Upper Case Hyphenation what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hyphenation{\ifFH\FHfalse%....................\nofrench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lccode`\'=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ifundefined{lefthyphenmin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\lefthyphenmin=2\righthyphenmin=3}% disallow x- or -xx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chyph=\@uchORI%reset original hyph. on words starting with ca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typography{%...................................\nofrenchtyp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let\ifFTY\if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nofrenchguillemets% res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sloppy% may extend line past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nonfrenchspacin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typography{%.......................................\frenchtyp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\let\ifFTY\iftrue\englishquote\englishdoublequotes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nolabelsinmargin\typedspac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\let\ifLPA\iffalse% default is clea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nowrongtypedspaces\notabbingaccents% useless with E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frenchguilleme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normalbrackets\todayguilleme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guillemetsinroma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\fussy% must not extend line past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frenchspacing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\nooverfullhboxmark% std LaTeX default no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translation{\let\ifFTR\iffalse\@cORI}%........\nofrench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translation{\let\ifFTR\iftrue\captionsfrench}%....\french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guillemets{\let\ifFG\iftrue%.....................  \french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let\guillemotleft\fguilleme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let\guillemotright\endfguilleme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AFPinfs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guillemets{\let\ifFG\iffalse%................  \nofrench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let\guillemotleft\@got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let\guillemotright\@got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DFPinfs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everyparguillemets{\let\ifEPG\iffalse%.............\noeverypar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@desarm\let\@desarm\relax}%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veryparguillemets{\let\ifEPG\iftrue}%.................\everypar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layout{\let\ifFLA\iffalse\@EIM}%...................\nofrench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layout{\let\ifFLA\iftrue\everyparguillemets%...........\french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@FIM\@FL\let\@FL\empty\noautomaticlettri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macros{\let\ifFMA\iffalse}%........................\nofrench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macros{\let\ifFMA\iftrue\@ifm%.........................\french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let\@ifm\relax}%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TooEarly\relax% let suboptions as relax outsid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verb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\let\@vORI\verb% Let normal LaTeX \verb protected ............. \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ef\verb{\protect\@vORI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 end of \@ifo  {\GOfrench part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usersfrenchoptions#1{\long\def\@ufo{#1}}%.......  \usersfrench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ifundefined{@ufo}{%   def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usersfrenchoptions{}%  default users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{}% but do nothing if al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.......................................................  Modified  TeX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documentclass\undefined% don't change it in 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r@m@s{\ifx\@cilq\next\let\next\pr@@@s% to process prime when '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else\ifx^\next\let\next\pr@@@t\else\let\next\egrou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i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% David Carlisle said the new code is sa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rim@s{\prime\futurelet\@let@token\pr@m@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r@m@s{\ifx\@cilq\@let@token\expandafter\pr@@@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else\ifx^\@let@token\expandafter\expandafter\expandafter\pr@@@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else\egrou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fsORI\frenchspacing% modified for guillemets.............  \french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spacing{\@fsORI\ifECM\sfcode`\(=0\sfcode`\)=1000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 &lt; ' ` &gt; active for the follow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&lt;=\active\catcode`&gt;=\active\catcode`'=\active\catcode``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str{\def&lt;{\@LSG}\def&gt;{\@RSG}\def`{\@SLQ}\def'{\@SRQ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s@ORI\special%.................................................  \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cial#1{\@ifFTYfalse\bgroup\@Fstr\@s@ORI{#1}\egroup\@ifFTYba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, \newdimen, \newbox were \outer defs in 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count{\alloc@0\count\countdef\insc@unt}%....................  \new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dimen{\alloc@1\dimen\dimendef\insc@unt}%....................  \newd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box{\alloc@4\box\chardef\insc@unt}%.........................  \new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.......................................................  Modified LaTe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need to be defined only after style initiation so we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Ofrench{% this is the code to initiate the Frenc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\catcode\lq\&lt;=\active\ifx&lt;\undefined\else\globa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et\@mLSG&lt;\globa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ef\@LSG{\ifmmode\@mLSG\else\inferieura\fi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\catcode\lq\&gt;=\active\ifx&gt;\undefined\else\globa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et\@mRSG&gt;\globa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ef\@RSG{\ifmmode\@mRSG\else\superieura\fi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PMF\def\pmfrench{}\def\noeveryparguillemets{}\def\@stared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\@desarm{}\def\@qquotes{}\def\@staring{}\def\@fniv2{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sm@ller}{\def\sm@ller{\small}%\... you can use ...[smaller.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def\l@rger{\large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footnotesize}{%.................................... 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def\footnotesize{\sm@ller\sm@ller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Huge}{%.................................................... \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def\Huge{\l@rger\l@rger\l@rger\l@rger\l@rger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lettrinefont}{\let\lettrinefont\Huge}{}%........... \lettrin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v@lf=\lettrinefont%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quotation}{\def\quotation{}}{}%......................  \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tableofcontents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\let\@tocORI\tableofcontents\fi% permit toc norm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et chapter counter when starting a part &amp; ................  \noresetat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chapter}{\newcounter{chapter}}{\@addtoreset{chapter}{p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def\noresetatpart{\let\cl@part\empt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l@chapter}{%...................................... \l@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RIfM@\undefined% except for AmSLaTeX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chapter##1##2{\addpenalty{-\@highpenal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1.0em plus\p@\@tempdima 1.5em% number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rindent \z@ \rightskip \@pnumwidth \parfillskip -\@pnumwid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f \leavevmode \advance\leftskip\@tempdima \hskip -\left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1\nobreak\hfil \nobreak\hbox to\@pnumwidth{\hss ##2}\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enalty\@highpenal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}{}% undefined in article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ifundefined{protected@edef}{\let\protected@edef\edef}{}%..... \protected@ede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l code for generating replacement macros for \cite \nocit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gG{a string "s" for letting \@"s"@ORI as the original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{original macro name -without backsl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{string "/" if original macro had no [optional parm] otherwise 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{number of other parms} % not implement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gG##1##2##3##4{\def\@te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expandafter\let\csname @##1@ORI\endcsname=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expandafter\@temp@\csname ##2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f/##3\expandafter\def\csname ##2\endcsname{\protect\@gM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lse\expandafter\def\csname ##2\endcsname{\protect\@gM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gM@##1##2{\bgroup\@ifFTYfalse\@Fst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expandafter\csname @##1@ORI\endcsname{##2}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gM##1{\@ifNextNB[{\@gM@@{##1}}{\@gM@@{##1}[\empty]}%]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gM@@##1[##2]##3{\bgroup\@ifFTYfalse\@Fstr\xdef\@temp@{##3}\e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protected@edef\@gG@{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ifx\@gG@\empty\else\protected@edef\@gG@{[##2]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let\@typeset@protect\protec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expandafter\expandaf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csname @##1@ORI\endcsname\@gG@{\@temp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llify Babel mechanism which doesn't run correctly in its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babel@sanitize@arg\undefined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bel@sanitize@arg##1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wlog{\frenchname\string: use of the babel package force me to nullify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oexpand\babel@sanitize@arg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texttt\undefined\else\@gG{xt}{texttt}{/}{1}\fi%................... \text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cite\undefined\else\@gG{c}{cite}{}{1}\fi%........................... 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nocite\undefined\else\@gG{nc}{nocite}{/}{1}\fi%................... \no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bibcite\undefined\else\@gG{bc}{bibcite}{}{1}\fi%................. \bib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bibitem\undefined\else\let\@biORI\bibitem% ...................... \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LiN{\let\@sogORI&lt;\let\@sfgORI&gt;\let\@lqORI`\let\@rqORI'\let\@dqORI"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Fstr\@ifFTY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LiB{\let&lt;\@sogORI\let&gt;\@sfgORI\let`\@lqORI\let'\@rq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ifFTYba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bibitem{\@LiN\@ifNextNB[{\@bi@cb}{\@bi@ca}%]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bi@ca##1{\@biORI{##1}\@Li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bi@cb[##1]##2{\@biORI[##1]{##2}\@LiB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ref\undefined\else\@gG{r}{ref}{/}{1}\fi%.............................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tag\undefined\else\@gG{tG}{tag}{/}{1}\fi%............................ \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pageref\undefined\else\@gG{pr}{pageref}{/}{1}\fi%.................\page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 in account varioref package if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vref\undefined\else\@gG{vr}{vref}{/}{1}\fi%......................... \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vpageref\undefined\else\@gG{vpr}{vpageref}{/}{1}\fi%.............\vpage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xdef\@lim{}\let\ifMOVING\if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label{\protect\@LabeL}% needed to be protected for \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LabeL####1{\@ifFTYfalse\if@labelsinmargin\ifMOVIN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xdef\@lim{\ifx\@lim\empty\else\@lim\@@par\relax\fi[####1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gdef\@lim@{\@ifFTYfalse\hbadness=\@M\tt\@lim\@ifFTYba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lse\marginpar{\@ifFTYfalse\hbadness=\@M\tt[####1]\@ifFTYback}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how suppress  Overful \hbox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group\@Fstr\@lORI{####1}\egroup\@ifFTYba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label\undefined\else\let\@lORI\label%.............................. \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@temp@% new def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let\ltx@label\label% for amsmath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stead this coding, active chars in \label must be protected inside a \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newlabel\undefined\else\@gG{nl}{newlabel}{}{1}\fi%.............. \new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\@ifundefined{addtocontents}{\gdef\addtocontents##1##2{}}{}%....\addto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@aclORI\addcontentsline%............................ \addcontent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global\let\ifCG\iftrue% Nullify if-guillemets on a new sec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addcontentsline####1####2####3{\@ifFTYfalse\bgroup\@Fst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@aclORI{####1}{####2}{####3}\egroup\@ifFTYba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addcontentsline}{\gdef\addcontentsline##1##2##3{}}% dummy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\@tem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French\iffalse% let it be know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\def\index{\bgroup\ifFrench\@DFP\fi\@sanitize\@@Find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\def\@@Findex####1{\@iORI{####1}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index{\bgroup\ifFrench\@DF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expandafter\egroup\@iOR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index\undefined\else\let\@iORI\index%.............................. \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@temp@% new def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list\undefined\else% just to set for \noeverypar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\let\@liORI\list\fi%  that we ar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##1##2{\def\@inAlist{}\@liORI{##1}{##2}}% list environment......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makecaption\undefined\else\let\@mcORI\@makecaption\fi%....  \@make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caption##1##2{\ifFTY\@mcORI{##1}{\relax% for AmSLaTeX V1.2 96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{\em ##2}}% in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else\@mcORI{##1}{##2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slie claims that "The footnotemarker is regarded as having zero widt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is appropriate when it comes at the end of line"(p164) &lt;== not a French ha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thanks####1{\bgroup%......................................... \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FTY\ifhmode\ifdim\lastskip&gt;\z@\unskip\fi\nobreak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footnotemark{\hbox{\@textsuperscript{\normalfont\,\@thefnmark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\@thORI{##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group}%Restore original \@footnotemark in \thanks... (\@footnote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thanks\undefined\else\let\@thORI\thanks\@temp@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FTY\iffalse% temp def for nex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makefnmark\undefined\else\let\@mfnmORI\@makefnmark%........  \@makef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fnmark{\ifFTY\hbox{\@textsuperscript{\normalfo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\if\thefootnote\relax\else\,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\@thefnmar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else\@mfnmOR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more need of \! correction in \@fnsymbol. 12/2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x\@fnsymbol\undefined\else\let\@fnsORI\@fnsymbol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@fnsymbol##1{\@fnsORI{##1}\ifFTY\!\fi}% spacing pb bypass ..... \@fn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ong\def\@makefntext####1{% footline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b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ifFTY\def\@tempa{footnote}\let\@tfnORI\@thefnmark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x\@tempa\@mpfn%do it only for page footnotes not minipages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def\@thefnmark{% marker under the footline, no more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two grouping levels in pure 2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egroup\egroup% no point when no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hbox\bgroup\textnormal\b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def\@temp@{\@ifnextchar\relax{\def\@temp@{\,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{\def\@temp@{.\kern+0.25em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expandafter\@temp@\@tfnORI\@temp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leavevmode\kern+0.5em%add some spacing for at least 3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\def\@thefnmark{\@tfnORI\,}\fi% add thin space in mpfoot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\@mfntORI{####1}\egroup}% \@makef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makefntext\undefined\else%.................................  \@makef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@mfntORI\@makefntext\@temp@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% one level i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ong\def\@makefntext####1{\b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\def\@tempa{footnote}\let\@tfnORI\@thefnmark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FTY% really dirty this co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x\@tempa\@mpfn%do it only for page footnotes not minipages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def\@thefnmark{\,\egroup% no point when no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def\@temp@{\def\@temp@{}\@ifnextchar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{}{\def\@temp@{.\kern+0.25em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expandafter\@temp@\@tfnORI\@temp@\b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leavevmode\kern+0.5em%add some spacing for at least 3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\def\@thefnmark{\@tfnORI\,}\fi% add thin space in mpfoot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\@mfntORI{####1}\egroup}% \@makef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 \@tem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b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tempa{\if@compatibility\@temp@\fi}% 2.09 compatibilit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documentclass\undefined\@temp@\else\@tempa\fi% 2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temp@{}% reset to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makefntext\undefined\else\@tempb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fFTY{\ErrFren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fntORI\@footnotetext% nullify marginpar in ................  \@footn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footnotetext##1{\bgroup\let\if@labelsinmargin\if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@fntORI{##1}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y \footnote doesn't \unskip the previous sp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 hyphenation too with \nobreak (as suggested by Bernd Raich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fnORI\footnote%...............................................  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{\ifFTY\ifhmode\ifdim\lastskip&gt;\z@\unski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nobreak\fi\fi\@ifNextNB[\@Footnote\@Fntnor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ootnote[##1]##2{\@fnORI[##1]{##2}\@ifNextNB\footnote\@Fntcoma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ntnorm##1{\@fnORI{##1}\@ifNextNB\footnote\@Fntcoma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ntcoma{\ifFLA\@textsuperscript{,}\nobreak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xloat##1[##2]{\@xfORI{##1}[##2]\csname @Fend\@currenvir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fgeORI\figure\let\@efgeORI\endfigure% needed for figu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\let\@fgeORI\figure%.....................................  \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figure{\let\ifMOVING\if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let\if@minipage\if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ifx\@xfORI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let\@xfORI\@xfloat\let\@xfloat\@Fxloa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@fgeOR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figure\undefined\let\@temp@\relax\fi\@temp@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endfigure{\let\@efgeORI\endfigure%.........................  \end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endfigure{\@efge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ifx\@lim\empty\else\marginpar{\@lim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xdef\@lim{}\fi\let\ifMOVING\iffals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endfigure\undefined\let\@Fendfigure\relax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cnORI\caption% \caption is redefined in the table environe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ablescaption{\@dblarg\@t@blescaption}% footnote will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@blescaption[##1]##2{\let\cur@fn\footnote% footnote ma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def\footnote####1{\footnotemark%tables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@fw{-8- \string\footnotetext{####1} perdu}}%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@cnORI[##1]{##2}\let\footnote\cur@fn}%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\@tbeORI\table% footnotes made like in minipages ...... 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table{\let\ifMOVING\if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et\if@minipage\if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ifLPLAIN\ifFLA\bgroup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@mpfn{mpfootno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thempfn{\thempfootnote}\c@mpfootnote\z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\caption\@tablescaption% allow page footnote in \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\@footnotetext\@mpfootnotetext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x\@xfORI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et\@xfORI\@xfloat\let\@xfloat\@Fxloa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@tbeOR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le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@dbtbeORI\csname table*\endcsname% ..........  \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def\csname table*\endcsname{\let\ifMOVING\if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et\if@minipage\if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ifLPLAIN\ifFLA\bgroup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@mpfn{mpfootno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thempfn{\thempfootnote}\c@mpfootnote\z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\@footnotetext\@mpfootnotetext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x\@xfORI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et\@xfORI\@xfloat\let\@xfloat\@Fxloa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@dbtbeOR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table\undefined\let\@temp@\relax\fi\@temp@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endtab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\@etORI\endtable%................................... \en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endtable{\ifFLA\ifLPLAIN\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vskip-\lastskip% make footnot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ifvoid\@mpfootins\else\vskip\skip\@mpfootin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footnoterule\unvbox\@mpfootin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fi\fi\@etORI\ifFLA\ifLPLAIN\egroup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ifx\@lim\empty\else\marginpar{\@lim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xdef\@lim{}\fi\let\ifMOVING\if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def\csname @Fendtable*\endcs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le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@dbetORI\csname endtable*\endcsname%......  \en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def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sname endtable*\endcsname{\ifFLA\ifLPLAIN\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vskip-\lastskip% make footnot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ifvoid\@mpfootins\else\vskip\skip\@mpfootin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footnoterule\unvbox\@mpfootin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fi\fi\@dbetORI\ifFLA\ifLPLAIN\egroup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ifx\@lim\empty\else\marginpar{\@lim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xdef\@lim{}\fi\let\ifMOVING\if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endtable\undefined\let\@Fendtable\relax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\def\endtable{\ifLPLAIN\ifFLA\egroup% \endtable may be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let\csname endtable*\endcsname\endtable%as in end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f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endtable\relax\@temp@\fi% is also used in frenchll for testing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inuing definition of \GO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@lti\labelitemi\let\@ltii\labelitemi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@ltiii\labelitemiii\let\@ltiv\labelitemiv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@ifo% define French options, GOfrench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@ifo\undefined% now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@doFh% process language.dat, GOfrench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@doFh\undefined%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hyphex\undefined\let\frhyphex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@temp@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ifFTY\iffalse\let\ifFTR\iffalse% if begin language is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ifFLA\iffalse\let\ifFMA\iffalse\let\ifFH\iffalse%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ume Left to right for *the* document if TeX--X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x\beginL\undefined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edef\@fepORI{{\the\everypa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everypar={\csname begi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beginFWdirection\endcsname\@fepOR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ErrFrench\@Ffnt\def\@Ffnt##1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@finput{frpatch.s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@Ffnt\ErrFrench\let\ErrFrench\undefined%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beginlanguage}% now the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document}{}% let it undefined..........................\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let\@dORI\document%................................... 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document{% \slidesonly of seminar must not gobble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ifx\noxcomment\undefined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global\let\@x@hk\xcomment@hook\global\noxcomment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@dORI% execute original \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GOfrench% now initiate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let\GOfrench\undefined%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ifx\noxcomment\undefined\else\let\xcomment@hook\@x@h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expandafter\xcomment@hook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reset &lt; ` ' &gt; as other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@makeother`\@makeother&lt;\@makeother&gt;\@makeother'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Read of aux file at \end{document} may creat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French things are already applied, so it's unuseful after   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enddocument{\@CGroup% end any remaining opened &lt;&lt;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ifFL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clearpage% output last page in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gdef\@specialstyle{fren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let\endL\relax% no further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switchtolanguage\englishTeXmod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enddocumentasusua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enddocument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let\enddocumentasusual\enddocument%....................  \end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temp@% new def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|        Hyphenatio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 or not hyphenation of words starting with a capita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llowfulluchyph{\uchyph=1\let\@whatUCH\allowfulluchyph%.. \allowfulluchy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let\@uchbox\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llowuchyph{\uchyph=1\let\@whatUCH\allowuchyph%.............. \allowuchy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let\@uchbox\h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isallowuchyph{\uchyph=-1%................................ \disallowuchy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let\@whatUCH\disallowuchyph\let\@uchbox\h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tthyphenation{{\tt\hyphenchar\font=-1}%.................\nott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let\ifTTH\if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thyphenation{{\tt\hyphenchar\font=`\-}%..................  \tt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let\ifTTH\if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t\@whatUCH\allowuchyph% is normaly the TeX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t\ifTTH\iffalse% we presume that there no tt hyph.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FH\iffalse%we assume we start with no French hyphenation (wro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yphex#1{\if#1\empty%........................................... (\hyp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else\edef\@excn{#1}\fi% a general macro for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\let\if@FE\iftrue}% \hyphex{} before begin docum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% load exceptio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hyphex{\if@PMF\else\hyphex{\frenchname}\fi}%.................  \frhyp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|       Translation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s to ``repair'' default captions used in standard V2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or October 91 as "Figure n:" and "Table n: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atDP{\@ifNextNB:{\@gobble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@ffrench{\ifx\listoffigures\relax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figurename\space\thefigure\space--\fi\@eatD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@tfrench{\ifx\listoftables\relax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tablename\space\thetable\space--\fi\@eatD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nnumberedcaptions#1{%...............................  \unnumberedca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let\csname listof#1s\endcsname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unnumberedcaptions\undefin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tles ....................................................... \captions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captionsnames}{\def\captionsnames{\relax}% let it b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\@finput{fenglish.sty}}{}% load English ca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nonenglishheadings\iftrue% Bypass to a LaTeX slight bu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creduite#1#2{}% Reduce toc to a toc-summary for \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EAT#1#2{\@sORI*{\sommairename}}%\@mkboth{\sommairename}{\sommair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EAT#1#2{\@chORI*{\sommairename%\@mkboth{\uppercase{\sommairena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        {\uppercase{\sommairena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}% normally a \sommaire is short and need no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smr[#1]{\begingroup\ifcase #1 0% Process \sommaire[1-4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r   \let\l@paragraph\tocreduite%.....\sommaire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l@subparagraph\tocredu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r   \let\l@subsubsection\tocreduite%.\sommaire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l@paragraph\tocredu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l@subparagraph\tocredu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r   \let\l@subsection\tocreduite%....\sommaire[3]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l@subsubsection\tocredu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l@paragraph\tocredu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l@subparagraph\tocredu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else \let\l@section\tocreduite%.......\sommaire[4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l@subsection\tocredu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l@subsubsection\tocredu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l@paragraph\tocredu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l@subparagraph\tocredu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@sORI\section\let\@chORI\chap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section\@sEAT\let\chapter\@cEA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@ToCisNOT\relax% let it be a sommaire first ie there is no 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def\@starttoc##1{% \@startoc locally redefined to let toc reu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begingroup\makeatletter% any case require a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\immediate\openin\@ne \jobname.##1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@filesw \expandafter\newwrite\csname tf@##1\endcsnam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eof\@ne \@Ffnt{\jobname.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if@filesw\immediate\openout \csname tf@##1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jobname.##1\relax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lse\immediate\closein\@ne \relax\@@input \jobname.##1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@ifundefined{@ToCisNOT}{% let a toc be defin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if@filesw\immediate\openout \csname tf@##1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jobname.##1\relax\fi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i\global\@nobreakfalse \end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ableofcontents\endgroup% print the 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tableofcontents{% new def that records there is a toc in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LPLAIN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"Winter" release all lines containing "Bug in 2e patch 3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bably be deleted, as FMi said: "\protect will probably vanish 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winter release which we hope will have a better prot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ifx\documentclass\undefined% Bug in 2e patch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ddtocontents{toc}{\protec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let% just to 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protect\@ToCisNOT\protect\empty}% as 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else% Bug in 2e patc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addtocontents{toc}{\protect\@SetEmpty{@ToCisNOT}}%Bug in 2e patc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fi% Bug in 2e patch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egingroup% \@starttoc locally redefined to avoid pb with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ef\@starttoc####1{\begingroup% normal def without newdef of tf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makeatletter\@input{\jobname.##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if@filesw\immediate\openout \csname tf@####1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jobname.####1\relax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global\@nobreakfalse \end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tocORI\endgroup}% now the original to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%\@sm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x\documentclass\undefined\else% Bug in 2e patc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@SetEmpty#1{\expandafter\let\csname #1\endcsname\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% Bug in 2e patc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ommaire{\@ifNextNB[{\@smr}{\@smr[3]}%]........................ \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% a Sommaire is a TOC in front of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\let\if@twocolumn\if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if@twocolumn}{\@temp@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abstract}{% undefined i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abstract{\if@twocolumn\section*{\abstract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else\sm@ller\begin{cen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{\bf\abstractname\vspace*{-.5em}\vspace*{\z@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end{center}\quotation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endabstract{\if@twocolumn\else\endquotation\fi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resume}{% there are styles already defining \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resume\abstract%.................................................. \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resume\endabstract%......................................... \end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keywords{\quotation\noindent\sm@ller\kwname%.................... 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let\endkeywords=\endquotation}%.................... \end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otsclef{\keywords\def\endmotsclef{\endkeywords}}%.............. \motscl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 %.............. \endmotscl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nnexe {\@ann{\appendixname}}%................................... \ann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nnexes{\@ann{\appendixname s}}%................................. \ann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nn#1{\par\setcounter{chapter}{0}\setcounter{section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\@chapapp{\appendixname}\def\thechapter{\Alph{chapte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%\clearpage\addtocontents{toc}{ }% be sure in verti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ddcontentsline{toc}{chapter}{\protect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@restonecolfalse}{\def\@restonecolfalse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def\@restonecoltrue{}}{}% dummy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@mkboth}{\def\@mkboth#1#2{}}{}%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documentclass\undefined% bypass this code for 2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wg\@wrglossary% protect \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wrglossary#1{\let\protect\noexpand% wasn't pro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@wg{#1}}%...................... (\@wr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glossaire{\@glo{%\protect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glossaryname}}%.............................  \glo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glossaires{\@glo{%\protect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glossaryname s}}%.........................  \gloss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glo#1{\setcounter{chapter}{0}\setcounter{section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restonecolfalse\if@twocolumn\@restonecoltrue\onecolumn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hbox{}% to simulate any text that will allow th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clearpage% to be done to the file instead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chapter*{#1\@mkboth{\uppercase{#1}}{\uppercase{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addcontentsline{toc}{chapter}{\protect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x\undefined\@glossaryfile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immediate\closeout\@glossaryfi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ifx\undefined\glossaryentry% dummy def .... \glossar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long\def\glossaryentry##1##2{\noindent-- ##1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ifx\undefined\theglossary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glossary defs, type \glossary{[entry :] 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use \printglossary[filename] default is jobname.gls .....  \print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let\theglossary\descrip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let\endtheglossary\enddescrip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let\scan@allowedfalse\makeatother% gglo.ist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def\pfill##1 {}% nullify page num. unn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def\@pgf[##1]{\@finput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def\printglossary{\@ifNextNB[%]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{\@pgf}{\@pgf[\jobname.gls]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fi}% \input \jobname.glo will typeset the glo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french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dayfrench{\ifx\ier\undefined\def\ier{er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ifnum\day=1\relax 1\ier%........................ \today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\else \number\day\fi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space\ifcase\month\or janvier\or f\'evrier\or mars\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ril\or mai\or juin\or juillet\or ao\^ut\or septembre\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tobre\or novembre\or d\'ecembre\fi \space\number\ye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\datefrench% no need of \datefrench def for babel &lt;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aptionsfrench{%.........................................  \captions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captionsnames\captionsfrench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@tdORI\today%................................................... \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f@fORI\fnum@figure%.........................................  \fnum@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f@tORI\fnum@tab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@cnsORI\captionsnames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for styles or classes: article, report an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agename{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refname{R\'ef\'eren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bstractname{R\'esum\'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bibname{Bibliographi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ontentsname{Table des mati\`er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istfigurename{Table des figur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listtablename{Liste des tableaux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indexname{Ind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ename{{\em voir}}% used normally in makeidx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seealsoname{{\em voir aussi}}% added macro  \see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igurename{{\sc Fig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\def\figuresepname{:}% if compatibility needed with Shapiro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ablename{{\sc Tab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ommairename{Sommai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artname{\protect\@RPt partie}% "Premi\`ere partie" instead of "Part 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RPt{{\ifcase\value{part}\or Premi\`ere\or Deuxi\`eme\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oisi\`eme\or Quatri\`eme\or Cinqui\`eme\or Sixi\`eme\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ti\`eme\or Huiti\`eme\or Neuvi\`eme\or Dixi\`eme\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zi\`eme\or Douzi\`eme\or Treizi\`eme\or Quatorzi\`eme\or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nzi\`eme\or Seizi\`eme\or Dix-septi\`eme\or Dix-huiti\`eme\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x-neuvi\`eme\or Vingti\`eme\fi}\space\def\thepart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glossaryname{Glossaire}%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kwname{{\bf Mots-cl\'e} : 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draftname{- \noexpand\351preuve -}% PostScript IsoLatin1 \'e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refacename{Pr\'ef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s also for the letter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RIfM@\undefined% except for AmSLaTeX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fnum@figure\f@ffre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fnum@table\f@tfre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s only for the letter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opening\undefined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headtoname{\`a\space}% lettre de X \`a Y (inusite en franca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headtoname{}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cname{c.c. }% copie con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enclname{P.j. }% Pieces joi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Sname{P.-S. :}% Post-Scrip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Objectname{Objet :}% Object of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YourRefname{v/r\'ef. :}% Your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OurRefname{n/r\'ef. :}% Our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s only for report and book ....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haptername{Chapit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ppendixname{Annex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captionsnames\captionsfre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% \else of \ifx\captionsnames\captionsfre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today\todayfre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cORI{\@cnsORI% Restore original caption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\today\@td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\fnum@figure\f@f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\fnum@table\f@tOR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end of captions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|           Layou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B: See elsewhere in the code for appearance of \ifFLA,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ll French layout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@afterindenttrue}{\let\@afterindenttrue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let\@afterindentfalse\relax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aifORI\@afterindent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group \catcode `| =0  \catcode `[ = 1 \catcode`] =2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catcode `\{=12 \catcode `\}=12 \catcode`\\=12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gdef|@xversatim#1\end{versatim}[#1|end[versatim]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endgroup% running macro for vers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IM@{\ifCG\else\ifFLA\ifEPG\leftguillemets\fi\f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IM{% Correct labels in itemize environement ..............  \labelite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labelitemi{\@FIM@--}\def\labelitemii{\@FIM@--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labelitemiii{\@FIM@--}\def\labelitemiv{\@FIM@--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Indent first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@afterindentfalse\@afterindent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afterindent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The "order" list ....................  \begin{order} &amp; \end{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labelfrenchenumi{\@FIM@\quando={\arabic{enumi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labelfrenchenumii{\@FIM@\quando={\arabic{enumii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labelfrenchenumiii{\@FIM@\quando={\arabic{enumiii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labelfrenchenumiv{\@FIM@\quando={\arabic{enumiv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order{\ifLPLAIN\ifnum \@enumdepth &gt;3 \@toodeep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advance\@enumdepth \@n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def\@enumctr{enum\romannumeral\the\@enumdepth}\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\csname labelfrench\@enumctr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\usecounter{\@enumct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FLA% French layout might be switched after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addtolength{\leftmargin}{0.9em}% allow a second digit and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abelsep   0.1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itemsep    0.2ex plus 0.1ex minus 0.1e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topsep     0.2ex plus 0.1ex minus 0.1e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partopsep  1.6ex plus 0.8ex minus 0.8e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makelabel####1{\hss\llap{####1}}}\f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endorder =\end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The "versatim" environment  ....  \begin{versatim} &amp; \end{vers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inapropriate for multi-level of inden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ef\versatim{\bgroup\ifFLA% protect our ne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let\dospecials\@dsversa% our specials for vers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ef\@xobeysp{\leavevmode{}\space}% allow hypenation at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fx\verbatim@font\undefined\let\verbatim@font=\tt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let\@ttORI\verbatim@font%  save the original \t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ef\verbatim@font{\@ttORI% execute it first to know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LPLAIN% might be used with plai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verse% now enter verse environment (\itemindent is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vskip-2\parskip%  remove vertical   par  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vskip-1\partopsep\vskip-\topse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leavevm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leftskip=-2\itemindent% the margin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parindent=2\itemindent% each line will go in the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parskip\z@% no more interline (interpar)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pretolerance=\@M\tolerance=\@M\hbadness=\@M% max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hyphenchar\the\font=`\-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let\tt=\verbatim@font% useful outside NF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fi% ifFLA end of \verbatim@font new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let\@xverbatim\@xversatim% defin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verbatim}% now enter usual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ef\endversatim{\endver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ifTTH\else\hyphenchar\the\font=-1\fi% was a globa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endverbatim\ifFLA\ifLPLAI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\vskip+1\partopsep\fi\fi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ifundefined{ver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ef\@vers##1{\def\@tempa ####1##1{\leavevmode\null###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endgroup}\@temp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ef\vers{%................................................ \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begingroup% protect loc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ef\@xobeysp{\ifFLA\else\penalty\@M\fi\space}%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catcode``=13 \@noligs \tt% hyphenation at blank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 word hyphenation done only if \tthyphenatio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\ifFLA\let\dospecials\@dsversa\fi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let\do\@makeother\dospecials\@vobeyspaces \frenchspacin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@vers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 end of \@F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 for the letter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% a temporary def of all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ps@fp\ps@firstpag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pening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wideletter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wideletter{}\def\wideletter{%.............................. \wide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def\@wideletter{\leftskip-0.25\indentedwidth}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email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mail####1{\def\emailadd{{\tt ####1}}}}{}%....................... \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ifundefined{emailadd}{\def\emailadd{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yourref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yourref####1{\def\@yourref{####1}}}{}%......................... \you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ifundefined{@yourref}{\def\@yourref{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ourref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ourref####1{\def\@ourref{####1}}}{}%............................ \ou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ifundefined{@ourref}{\def\@ourref{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object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object####1{\def\@object{####1}}}{}%............................ \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ifundefined{@object}{\def\@object{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P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####1{{\raggedright\PSname\space ####1}}}{}%...................... \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@firstpage{\ifFL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def\@oddhead{\ifx\undefined\formhead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bgroup\hss\formhead\hss\egroup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def\@oddfoot{\raisebox{-45\p@}[\z@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\hbox to \textwidth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ifcase \@ptsize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normalsiz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or      \sm@ll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or      \footnotesiz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\hspace*{100\p@}\fromlocation \hfill \telephon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ifx\undefined\formfoot\hfill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bgroup\hss\formfoot\hss\egrou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}\h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def\@evenhead{}\def\@evenfoo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else\@ps@fp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ng\def\opening####1{% ..........................................  \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FLA%%% these 3 counts not saved for other languages (un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dvance\indentedwidth   by -0.25\longindent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dvance\longindentation by  0.22\textwid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dvance\parindent       by  1.5em% null in standard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hispagestyle{firstpage}% set firstpage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use \@oddhead &amp; \@oddfoot in \ps@firs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aggedbottom% force address to remain in the sam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x\@empty\fromlocation\location{Le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the following is for 2e 96120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\ \\*[-1\baselineskip]% restore correct environnement (specially 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x\@empty\fromaddress\let\fromaddress\space\fi% make an blan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raggedright\hspace*{-0.25\indented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parbox[t]{0.5\textwidth}{\ignorespac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vbox to 0pt{\fromaddress\vs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\*[0.65in]% dont let the date appearing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vspace*{-5\baselineskip}\vspace*{60\p@}% error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x\@empty\toname% in fact \toname is never empty in LaTeX V2.09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% except if you code \begin{lett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raggedleft\bgroup\fromlocation\space\@date\egroup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raggedleft\begin{tabular}{l}\ignorespac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toname\\ \toaddress\\*[8\parskip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romlocation\space\@date\end{tabular}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x\@empty\@ourref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raggedright \hspace*{-0.25\indented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OurRefname\space\@ourref 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x\@empty\@yourref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raggedright \hspace*{-0.25\indented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YourRefname\space\@yourref 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x\@empty\@object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raggedright \hspace*{-0.25\indented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\bf\Objectname}\space\@object 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ar\vspace*{3\par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oindent####1\hfill\vspace*{3\parskip}% no need of \linebrea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widelet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@oORI{##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losing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losing{\fclosing@[9]}%......................................  \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closing{\@ifNextNB[{\fclosing@}{\fclosing@[9]}%]...........  \f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ong\def\fclosing@[####1]###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FL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par%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vspace{\parskip}\stopbreak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ignorespaces ####2\\[####1\medskipamount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ifx\@empty\fromaddress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hspace*{-0.25\indented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hspace*{\longindentation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\raggedright\begin{tabular}{l}\ignorespac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ifx\@empty\fromsi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from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else \fromsig 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ifx\@empty\emailadd\else\\{\footnotesiz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{\em email}\/ : \emailadd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strut\end{tabular}}\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vskip 0pt plus 1fil% un peu d'elast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@cloORI{##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endletter{\ifFLA\vskip 0pt plus 3fil\fi% un peu d'elast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@elORI}}% @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opening}{\def\@opening{}\def\@closing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\let\@oORI\opening\let\@cloORI\closin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et\@elORI\endlet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@opening\@clos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 \@tem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opening\undefined\let\@temp@\relax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@% only if letter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............................................................ \begin{figur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FLA\iffalse% dummy def for nex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gurette{\ifx\@fgeORI\undefined\figure\fi% can't work withou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LPLAIN\ifFLA\b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def\@xfloat####1[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xpandafter\let\csname end####1\endcsname\endfiguret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vskip\intextsep\def\@captype{####1}\parindent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@fgeORI[h]\else\figure[h]\f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figurette{\ifLPLAIN%.................................   \end{figur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ifFLA\vskip\intextsep\egroup\else\@efgeOR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ifx\@lim\empty\else\marginpar{\@lim@}\xdef\@lim{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fi\let\ifMOVING\if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um! \figure might be still undefined, specially with pm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x\figure\undefined\let\@temp@\relax\fi% so don't 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@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@addtoreset}{\def\@addtoreset#1#2{}}{}% Dumm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newcounter}{\def\newcounter#1{\relax}}{}%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et chapter counter when starting a part --&gt; \GO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French pagestyle to use instead in place of plain w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by LaTeX in many situations. Quite simpl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\def\ps@french{\if@fancyplain\ps@plain@fancy\else\ps@plain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ps@fancyplain\undefined% do nothing outside fancy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ps@french{}%.............................................. \ps@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@temp@% to avoid pb in case \if@fancy...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sdORI\secdef% will be used at each new se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def{\ifFLA\thispagestyle{french}\fi\@sdORI}%................. (\sec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ould define \nofrenchpagestyle if necessary (documen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nofrenchpagestyle{\let\secdef\@sdOR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LPLAIN% (\nopagenumbers is defined in pla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nopagenumbers}{%don't run everywhere............ (\nopage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def\nopagenumbers{\ifFLA\pagestyle{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\thispagestyle{empty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\def\ifFLA{\ErrFren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ewif\ifnonvoid% still an outer 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ewdimen\@FrDimen% general def for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esarm{% the \noeveryparguillemet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ewbox\@FrBoxi\newbox\@FrBoxii\newbox\@FrBoxii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ewbox\@FrBoxiiii\newbox\@FrBoxvi\newbox\@FrBoxvii\newbox\@FrBoxQuot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x\@FrDimenS\undefined\newdimen\@FrDimen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setpartozero{\widowpenalty=\z@\clubpenalty=\z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terlinepenalty=\z@\brokenpenalty=\z@\displaywidowpenalty=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nonvoidtrue{\let\ifnonvoid\if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nonvoidfalse{\let\ifnonvoid\if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transfervbox##1##2{\nonvoid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oo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i=\vbox{\unvbox##1\global\setbox\@FrBoxiii=\last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void\@FrBoxiii\nonvoidfals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nonvo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ii=\vbox{\unvbox##2\box\@FrBoxi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##1=\box\@FrBoxi\setbox##2=\box\@FrBoxi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epe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transferaddvbox##1##2{\nonvoid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i=\vbox{\unvbox##1\global\setbox\@FrBoxiii=\last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##2=\vbox{\box\@FrBoxi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##1=\box\@FrBox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oo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i=\vbox{\unvbox##1\global\setbox\@FrBoxiii=\last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void\@FrBoxiii\nonvoidfalse\setbox##1=\box\@FrBox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nonvo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ii=\vbox{\unvbox#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hbox to \@FrDimen{\copy\@FrBoxQuotes\unhbox\@FrBoxii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##1=\box\@FrBoxi\setbox##2=\box\@FrBoxi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epe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sendtopage##1{\nonvoid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oo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i=\vbox{\unvbox##1\global\setbox\@FrBoxiii=\last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void\@FrBoxiii\nonvoidfalse\setbox##1=\box\@FrBox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nonvo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nhbox\@FrBoxiii\unskip\brea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##1=\box\@FrBox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epe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stared{\e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transfervbox\@FrBoxvi\@FrBoxvi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transferaddvbox\@FrBoxvii\@FrBoxv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vii=\vbox{\unvbox\@FrBoxv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global\setbox\@FrBoxiiii=\lastbox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transfervbox\@FrBoxvii\@FrBoxv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oindent \@sendtopage\@FrBoxv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nhbox\@FrBoxiiii\unskip\unskip\unpenal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fniv2{\e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transfervbox\@FrBoxvi\@FrBoxvi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transferaddvbox\@FrBoxvii\@FrBoxv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vii=\vbox{\unvbox\@FrBoxv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global\setbox\@FrBoxiiii=\lastbox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transfervbox\@FrBoxvii\@FrBoxv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oindent \@sendtopage\@FrBoxv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vii=\vbox\bgroup\@setpartozero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oindent \unhbox\@FrBoxiiii\unskip\unskip\unpenal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qqguill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staring{\global\setbox\@FrBoxQuotes=\hbox to 0.81em{\@qqguill}\e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vi=\vbox{\unvbox\@FrBoxvi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global\setbox\@FrBoxiiii=\lastbox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transfervbox\@FrBoxvi\@FrBoxvi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oindent\@sendtopage\@FrBoxvi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vi=\vbox\bgroup\@setpartozero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hangindent=\wd\@FrBoxQuotes\hangafter=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vii=\hbox{\unhcopy\@FrBoxiiii\unskip\un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unpenal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FrDimenS=\@FrDimen \advance\@FrDimenS by -2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void\@FrBoxiiii\indent\copy\@FrBoxQuot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arindent=\z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dim \wd\@FrBoxvii&gt;\@FrDimenS \unhbox\@FrBoxvii\brea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lse \unhbox\@FrBoxvi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qquotes{\setbox\@FrBoxvii=\vbox\bgroup\@setpartozero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 end \@des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IM{\def\labelitemi{\@lti}\def\labelitemii{\@lt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ef\labelitemiii{\@ltiii}\def\labelitemiv{\@lti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et\@afterindentfalse\@aifORI\@afterindent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.=12\catcode`p=12\catcode`t=12\gdef\auTo@gf#1.#2pt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FL{% LETTRINES defs for LaTeX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omaticlettrine{\ifx\lettrinefontname\undefined%..... \automaticlet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def\@tempa####1 ####2\@@{% extract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def\lettrinefontname{##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edef\@tempb{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expandafter\@tempa\font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expandafter\font\@tempb\@@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et\sv@lf=\lettrinefo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automaticlettrine{\let\lettrinefontname=\undefined%.\noautomaticlet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let\lettrinefont=\sv@lf}% rese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lettrine\undefined%............................................. \let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ttrine{\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let\@tempa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fLPLAIN\def\@tempa{\def\@fbr{\fboxrule=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protect\@lettrin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i\@temp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PMF\def\@Ettrine[##1]{##1}\let\@ettrine\relax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ettrine##1##2\par{\bgroup\parskip=\z@% NFSS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\ly\xdef\bef@ly{\the\font}}% global de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let\newpage=\relax\let\clearpage=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let\cleardoublepage=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edef\bef@fnt{\the\fo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ifCG\def\bef@le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else\def\bef@let{\bef@fnt\def\ly{\bef@l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\leftguillemets\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fi\@@ttrine{##1}{##2}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@ttrine##1##2{\ifFLA\def\@@ttrnxt{\@@@trine##1\@@{#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else\def\@@ttrnxt{##1\space\ignorespaces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fi% fol.hbox to start a new par after 1 line 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@@ttrnxt\unskip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@@trine##1##2\@@##3{\@fbr\everypar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start of automatic font calculation (a piece of code coming from Ron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lettrinefontname\undefined\let\auTo@lh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lse\let\auTo@lh\lettrinehan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x\auTo@lh\undefined\def\auTo@lh{2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b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x\@htfreq\undefined\newdimen\@htfreq\newdimen\@htfbas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setbox0=\hbox{M}\@htfreq=\ht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ef\dimentocount####1{\expandafter\auTo@gf\the##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font\@fontreq=\lettrinefont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setbox0=\hbox{\@fontreq ##1}\@htfbase=\ht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advance\@htfreq by \auTo@lh\baseline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advance\@htfreq by \lineskip% inapropriat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advance\@htfreq by -\baseline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multiply\@htfreq by 100 % To be mor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multiply\@htfbase by 10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ivide\@htfreq by \dimentocount\@htfbase%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multiply\@htfreq by \@m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font\lettrinefont=\lettrinefontname\space scaled \dimentocount\@htfreq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end of automatic fon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etbox0\hbox{%\fbox is eliminated for that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\shortstack{\bef@let{\lettrinefont##1}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ifdim\fontdimen\@ne\font&gt;\z@\/\space\fi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FrDimenH=\ht0\advance\@FrDimenH by\dp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FrDimenS=\@FrDimenH\advance\@FrDimenS by\fboxse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divide\@FrDimenS by\baselineskip\@FrCount=\@FrDimen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FrDimen=\baselineskip\multiply\@FrDimen by-\@FrCou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dvance\@FrDimen by\@FrDimen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dim\@FrDimen&gt;0.025\baselineskip \advance\@FrCount by 1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x\auTo@lh\undefined\else\@FrCount=\auTo@lh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x\lettrinehang\undefined\else\@FrCount=\lettrinehang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FrDimenI=\wd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dim\fboxrule=\z@\else\advance\@FrDimenI by2\fboxru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advance\@FrDimenI by2\fboxse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FrDimenS=\fontdimen2\font\advance\@FrDimenI by+3\@FrDimen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dim\fboxrule=\z@\advance\@FrDimenI by-0.30\@FrDimen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dvance\@FrCount by -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@FrDimen=\@FrCount\baseline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dvance\@FrCount by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dim\fboxrule=\z@\else\advance\@FrDimen by -\fboxrul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FrDimenH=-\dp0% to get baseline al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etbox0\hbox{\ifdim\fboxrule=\z@\kern-\fboxse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fbox{\shortstack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def\@LSG{\@fw{-5- d\'efinition de lettrine incorrec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let\@RSG=\@LSG\bef@le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lettrinefont\raise-\@FrDimen\hbox{##1}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ifdim\fontdimen\@ne\font&gt;\z@\/\space\fi}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box0\@FrDimen=\@FrDimen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advance\@FrDimenH by-\@FrCount\baselineskip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advance\@FrDimenH by \lineskip% inapropriate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fdim\fboxrule=\z@\else\advance\@FrDimenH by -\fboxrul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vspace*{\@FrDimenH}% where to write the res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hangindent=\@FrDimen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lettrinehang\undefined% hangafter change then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dim\@FrDimen&lt;-0.025\baselineskip% if dp0 &gt; 25/100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advance\@FrCount by\@ne% add one more line hang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ivide\@FrDimen by-\baselineskip% and may be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advance\@FrCount by\@FrDimen% extend past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num\@FrCount=1\@fw{-6- lettrine \`a revoir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hangafter=-\@FrCou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noindent\kern-2.5\@FrDimen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def\@temp@{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x\empty\@temp@\@fw{-7- lettrine r\'eduite \`a 1 seule lett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else{\lsc{##2}}\fi\def\@temp@{#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ifx\@temp@\empty\else\space\ignorespaces##3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}%@@@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Ettrine[##1 ##2 ##3]##4\par{\bgroup\parskip=0pt% NFSS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\ly\xdef\bef@ly{\the\font}}% global de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\let\newpage=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\edef\bef@fnt{\the\font}\@gN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ifFLA\def\bef@let{\bef@fnt\def\ly{\bef@ly}##1\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else ##1\spac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@@ttrine{##2}{{\def\@aft@let{##3}\ifx\@aft@let\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\else##3\spac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ignorespaces ##4}}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 \if@PMF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ettrine{\par%................................................ \flet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@tempa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LPLAIN\def\@tempa{\def\@fbr{}\protect\@lettrineS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@temp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ettrineS{\ifx\@FrDimenH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newdimen\@FrDimenH\newdimen\@FrDimen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fx\@FrDimenS\undefined\newdimen\@FrDimen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@ifNextNB[{\@Ettrine}{\@ettrine}%]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 \lettrin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% end of \@F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|         Typography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 the possibility to turn a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nfrench{\ifFrench\@DFP%.......................  \begin &amp; \end{non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ef\@temp@{\@AFP}% \@AFP only for non LaTe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lse\@NoFr\def\@temp@{\relax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ef\endnonfrench{\@temp@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\ignorespaces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ve original settings of \dospecials et \@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dsORI\dospecials%...........................\@dospecials.........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@sanitize}{\def\@sanitize{\relax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saORI\@sanitize%............................\@sanitize...........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 ! ? ;  : &lt; &gt; ` '  ^ " in dospecials and sanit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ospecialsfrench{\do\`\do'\@dsversa}%..................\@dospecials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sversa{% specials reduced for versatim envir..........\@ds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 \do\\\do\{\do\}\do\$\do\&amp;\do\#\do\|\do\^^K\do\_\do\^^A\do\%\do\~%$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!\do\?\do\;\do\:\do\&lt;\do\&gt;\do\^\do\"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anitizefrench{%.........................................\@sanitize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@makeother\ \@makeother\\\@makeother\$\@makeother\&amp;%$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@makeother\#\@makeother\|\@makeother\^^K\@makeother\_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@makeother\^^A\@makeother\%\@makeother\~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saORI% get original \@sanitize and add 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makeother\!\@makeother\?\@makeother\;\@makeother\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makeother\`\@makeother'\@makeother\&lt;\@makeother\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makeother\^\@makeother\"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@ifNextNB X {YES} {NO}  ... if next char is X then YES else NO ... \@ifNex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fNextNB#1#2#3{\let\@tempe=#1\def\@tempa{#2}\def\@tempb{#3}\futurele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@tempc\@Fifnch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Fifnch{\ifx \@tempc \@tempe\let\@tempd\@tempa% Next char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lse\let\@tempd\@tempb\fi\@tempd}%            % act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ifnextchar\undefined\let\@ifnextchar\@ifNextNB\fi%for plain..\@ifnex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kiplastspace{\ifdim\lastskip&gt;\z@\unskip\penalty\@M\fi}%..\@skiplast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French\iftrue% tempora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FP{%................................ \@AFP = Activate French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et\dospecials\@dospecialsfre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et\@sanitize\@sanitizefre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FPdp\AFPinfs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FPdp{\ifFrench\catcode`\!=\active\catcode`\?=\act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catcode`\;=\active\catcode`\:=\active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FPinfsup{\ifFrench\ifFG\catcode`\&lt;=\active\catcode`\&gt;=\active\f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FPq{\ifFrench\catcode`'=\active\catcode``=\active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FPdq{\catcode`"=\a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FP{%............................ \@DFP = Desactivate French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FPq\DFPinfsup\ifLPA\else\DFPd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let\dospecials\@ds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let\@sanitize\@saOR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FPq{\ifFrench\catcode``=12\catcode`'=12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FPinfsup{\ifFrench\catcode`\&lt;=12\catcode`\&gt;=12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FPdp{\ifFrench\catcode`;=12\catcode`:=1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catcode`!=12\catcode`?=12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FPdq{\catcode`"=1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ographic process of dots  (default is: let dots macros 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doORI\dots\let\@ldoORI\ldot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Xdots{\ifFTY\let\dots\@doORI\let\ldots\@ldoORI\fi}%.............\TeX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TeXdots{\ifFTY\def\dots{...}\def\ldots{...}\fi}%............  \noTeX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 dotless (for those who haven't a good text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hatORI\^\let\@treORI\"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dotless{\ifFTY%...............................................  \ido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def\^##1{{\expandafter\@hatORI\ifx ##1i\i\else##1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def\"##1{{\expandafter\@treORI\ifx ##1i\i\else##1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withdot{\let\^\@hatORI\let\"\@treORI}%.....(no MlTeX command).  \iwith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ographic process of double punct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a#1{\@fw{-13- le caract\`ere "#1" est d\'ej\`a acti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let\@tempb\next\let\@tempc\empty}%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t\@tempb\empty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Pdp% activat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WTS{\relax\ifmmode\else\ifhmode% skip wrong typ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ifdim\lastskip&gt;\z@\unski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f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 a thin space before punctuation ; : and ! in place of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c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;{\ifFTY\protect\@PV{}%................................................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\ifWTS\@WTS\fi\string;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;\undefined\else\@tempa{\string;}\fi\@tempc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V{\relax\ifmmode\string;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ifhmode\ifUSP\unskip\spac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ifdim\lastskip&gt;\z@\unskip\penalty\@M\,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fi\string;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c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:{\ifFTY\protect\@DP{}%................................................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\ifWTS\@WTS\fi\string: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:\undefined\else\@tempa{\string:}\fi\@tempc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@beginparpenalty}{\def\@beginparpenalty=#1{\penalty#1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P{\relax\ifmmode\string: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ifhmode\ifUSP\unskip\spac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ifdim\lastskip&gt;\z@\unskip\penalty\@M\,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string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beginparpenalty=\@M\relax% Page break forbidden after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i}                       % but remains imperf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c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!{\ifFTY\protect\@PE{}%................................................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\ifWTS\@WTS\fi\string!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!\undefined\else\@tempa{\string!}\fi\@tempc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E{\ifmmode\string!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ifhmode\ifUSP\unskip\spac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ifdim\lastskip&gt;\z@\unskip\penalty\@M\,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string!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c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?{\ifFTY\protect\@PI{}%................................................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\ifWTS\@WTS\fi\string?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?\undefined\else\@tempa{\string?}\fi\@tempc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I{\relax\ifmmode\string?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ifhmode\ifUSP\unskip\spac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ifdim\lastskip&gt;\z@\unskip\penalty\@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hskip +0.09em plus 0.07667em%max glu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string?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tempb\next\let\AFPdp\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@fw{la double ponctuation est alors d\'esactiv\'ee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FPdp\AFPdp% normally a noop but in case of warn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documentclass\undefined\else%............... 2e float placement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AFPdp\empty\else% only for activated exclam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aORI\@array\def\@array[#1]{\let\@tempa=!\def!{\string!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edef\@tempb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let!=\@tempa\@aORI[\@tempb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 2e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FPdp% desactivat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cess of guillemets (typed &lt;&lt; and &gt;&gt;)%.......................... 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is the oldest way to def. guillemets (still useful with 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g{\leavevmode\ifdim\lastskip&gt;\z@\un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penalty-9\hskip0.35em minus 0.35em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aise0.27ex\hbox{$\scriptscriptstyle\ll$}\,\nobreak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g{\@skiplastspace\nobreak\,\leavevmode\raise0.27e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hbox{$\scriptscriptstyle\gg$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FG\iftrue% s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Pinfsup% activate for 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definition for \lettrine and \flettr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gN{\def&lt;##1{\ifx ##1&lt;\leftguillemets\else\@LSG##1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def&gt;##1{\ifx ##1&gt;\rightguillemets\else\@RSG##1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oldog\&lt;\let\@oldcg\&gt;% let it run if previous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gx&lt;{\ifFTY\@og\else\@DOG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gx&gt;{\ifFTY\@cg\else\@DFG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uillemets must not be typed \&lt;&lt; and \&gt;&gt;, the following is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&lt;{\@ifNextNB&lt;{\@ogx}{\@oldo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&gt;{\@ifNextNB&gt;{\@cgx}{\@oldc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&lt;{\ifnum\catcode`&lt; =\active% look at \normalbrackets................. "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expandafter\@genGL\else\@LSG\fi}% \EBCDICbracket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LFG{\ifFTY\ifmmode\protect\@LSG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\ifIEB\@SOC\else\@LSG\fi% EBCDICbr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lse\@LSG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ifCG\iftrue\let\@CGroup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LG{\relax\ifFTY\ifmmode\@DOG\else\@@@OG\fi\else\@DOG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ifDOGon{\global\let\ifDOG\iftrue}% set scnd level of guillemet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ifDOGoff{\global\let\ifDOG\iffalse}\@SifDOGoff% now set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@OG{\ifCG\ifFLA\ifEPG\else% now be tolerant... in noevery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hbadness=10000% all this stuff is really dirt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bgroup\def\par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FrDimen=\textwidth% line size on mon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if@twocolumn\tolerance=5000\pretolerance=50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advance\@FrDimen by -\columnse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divide\@FrDimen by 2\fi% for tw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ifundefined{@inAlist}{}{% revisite box size in a lis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dvance\@FrDimen by -\leftmargin\advance\@FrDimen by -\rightmargi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dvance\@FrDimen by -\listparindent\hsize=\@FrDime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qquotes\fi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oguill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FLA\ifEPG\bgroup\def\@currenvir{guillemets}% simulate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let\@CGroup\egroup\fi\fi%  for err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CG\ifFLA\ifEPG% save the current \everypar and apply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xdef\@epORI{{\the\everypa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everypar={\@epORI\@oguills\kern0.31em}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else\@SifDOGon\@AG% ancient guillemets fea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FLA\ifEPG\else\def\@qqguill{\@oguills}\@staring\fi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global\let\ifCG\if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USP\kern+0.13em\penalty\@M\ignorespac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lse\kern-0.19em\relax\penalty\@M\fi}%likely as \ignorespaces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AG{\ifAG\let\@LP\@RP\fi}% Apply ancient guillemets if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guillemets{&lt;&lt;}% a cs for the 8-bit char ...................  \f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guill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group\@ifundefined{@OuvOpen}{\def\@OuvOpen{}% avoid duplicat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ifundefined{ly}{\@o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\leavevmode\ifECM\hbox{{\ifGIAF\else\@MYrm\fi\char\rq\@L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else\hbox{{\ly\@LP\kern-0.20em\@LP\kern+0.20em}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nobreak}}{}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&gt;{\ifnum\catcode`&gt; =\active% look at \normalbrackets................. "&gt;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expandafter\@genGR\else\@RSG\fi}% \EBCDICbracket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RFG{\ifFTY\ifmmode\protect\@RSG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ifIEB\@SFC\else\@RSG\fi% EBCDIC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fi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lse\@RSG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ifFTY{\let\ifFTY\iffalse}% to turn of FTY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RG{\relax\ifmmode\@SifFTY\fi\ifFTY\@@FG\else\@DFG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fguillemets{&gt;&gt;}%......................................  \endf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RIfM@\undefined\else% for AmSTeX we force \nofrench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essage{^^J -18- \frenchname.sty force l'optio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string\nofrenchguillemets\space en maths avec AmSTeX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@emORI{\the\everymath\relax}%\nofrenchguillemets may be stil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everymath={\csname nofrenchguillemets\endcsname\@emOR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@edORI{\the\everydisplay\relax}% thus we differ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everydisplay={\csname nofrenchguillemets\endcsname\@edOR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FPinfsup% desactivate for guillem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FG{\ifUSP\unskip\kern+0.10em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\ifdim\lastskip&gt;\z@\unskip% skip previous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\penalty\@M% don't break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hskip 0pt% add null glue to balance left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plus 0.167em minus 0.167em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penalty\@M\kern+0.30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\fi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kern-0.20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dim\fontdimen\@ne\font&gt;\z@\kern+0.167em\fi% italic correction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ifCG\@fw{-14- fermeture de guillemets non ouverts}\fi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@CGroup\@fguills% end group if any and put closing guillem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DOG\ifFLA\ifEPG\else\@fniv2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SifDOGoff\else\@@@FG\fi% reset secnd and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code would be fine but doesn't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@ifNextNB\space{\penalty-\@highpenalty}{}% allow break if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guillemets\@@LG%................................  \begin &amp; \end 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guillemets{\ifFTY\@@RG% Assume first closing &gt;&gt; an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\@CGroup\@@@FG\relax\fi}% end second level 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@FG{\ifFLA\ifEPG\ifx\@epORI\undefined\else% \everypar is 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expandafter\everypar=\@epOR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xdef\@epORI{{}}% any way \xdef can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else\@staring\@stared\egroup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global\let\ifCG\iftrue\let\@CGroup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guills{\@ifundefined{ly}{\@cg}%  E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\nobreak\leavevmode\ifECM\hbox{{\ifGIAF\else\@MYrm\fi\char\rq\@R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else\hbox{{\ly\kern+0.20em\@RP\kern-0.20em\@RP}}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rq{\relax\ifmmode^\prime\else\@frq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rq{{\catcode`'=12{\ifNEQ\ifECM\char\rq001\else\char\rq023\hbox{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else\string'\fi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Pq% activate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`{\protect\@PLQ}%..................................................... "`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let\@PLQ@\lq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PLQ{\ifmmode\string`\let\@PLQ@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lse\ifNED\let\@PLQ@\@PLQn\fi% may start a 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ifhmode\let\@PLQ@\@PLQn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i\@PLQ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PLQn{\@ifNextNB`{\protect\@OQ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\ifNEQ\ifECM\char\rq000\else\char\rq022\hbox{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else\string`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OQ`{\ifNED\protect\@@LG\else\string``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'{\protect\@PRQ}%..................................................... "'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let\@PRQ@\rq% s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\@PRQ{\ifmmode\def\@PRQ@{^\bgroup\prim@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else\ifhmode\let\@PRQ@\@PRQn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fi\@PRQ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\@@FGp'{\@@F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\@PRQn{\let\@PRQ@\rq% res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@ifNextNB'{\ifNED\let\@PRQn@\@@FG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lse\let\@PRQn@\relax\string'\fi\@PRQ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{\protect\@normalrq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OPTIONS definitions............................................ SUB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englishdoublequotes{\AFPq\let\ifNED\iftrue%...... \noenglishdouble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ifFrench\let\@cilq='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englishquote{\AFPq\let\ifNEQ\iftrue%................... \noenglish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ifFrench\let\@cilq='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FPq% disactivate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glishdoublequotes{\let\ifNED\iffalse%.............. \englishdouble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DFPq\ifFrench\let\@cilq='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glishquote{\let\ifNEQ\iffalse\DFPq%...................... \english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ifFrench\let\@cilq='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sinmargin{\let\if@labelsinmargin\iftrue}%............ \labelsin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labelsinmargin{\let\if@labelsinmargin\iffalse}%........\nolabelsin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ntypedspaces{\let\ifUSP\iftrue}%.........................  \untyped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ypedspaces{\let\ifUSP\iffalse}%............................  \typed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tpunctuationactivefor{%........................ \letpunctuationactive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global\let\ifLPA\if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wrongtypedspaces{\global\let\ifWTS\iftrue}%.............\wrongtyped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wrongtypedspaces{\@fw{-17- \string\wrongtypedspaces\space est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op\'erant dans ce contex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wrongtypedspaces{\global\let\ifWTS\iffalse%......... \nowrongtyped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LPA\DFPdp% don't change \dospecials and \@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fi\global\let\ifLPA\iffalse}% it might be dang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\tabbingaccents you can't put a diacritic (` or ') on a blan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it's okay for all letters. Useless in full 8bits with EC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Useless too with the initex stuff of the French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bingaccents{\let\@ifTA\iffalse}%......................  \tabbingac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tabbingaccents{\let\@ifTA\iftrue}%...................  \notabbingac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Pq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bing environment is modified to be able to put diacr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tabbing{\def\@tempa{\let`=\lq\let'=\@normalrq}%............ \t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englishquote and \noenglishdoublequotes will do nothing in \t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ifNED\@tempa\fi\ifNEQ\@tempa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def\@tempa{\let\@ifTA\if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ifFTY\else\expandafter\@tempa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ifFTY\@ifTA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trjORI\@tabrj\let\@tlabORI\@tablab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ORIrj=\`\let\@ORIlab=\'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@tabrj{\ifcat\@tempc\space\let\@tempa=\@trj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else\let\@tempa=\@ORIrj\fi\@temp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@tablab{\ifcat\@tempc\space\let\@tempa=\@tlab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else\let\@tempa=\@ORIlab\fi\@temp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tabrj{\futurelet\@tempc\@@tabrj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tablab{\futurelet\@tempc\@@tabla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fi\fi\@tgOR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tabbing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else\let\@tgORI\tabbing%put diacritics \` &amp; \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temp@% new def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FPq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Pinfsup% activate &lt; a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BCDICbrackets{\let\ifIEB\iftrue%......................... \EBCDIC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ifF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ef&lt;{\protect\@LFG}%old code generate \ifnum incompatib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ef\@LFG{\@ifNextNB&lt;{\protect\@OG}{\@@LF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ef\@OG&lt;{\ifnum\catcode`&lt; =\active\expandafter\@@L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else\@@LFG\@@LFG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ef&gt;{\protect\@RF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ef\@RFG{\@ifNextNB&gt;{\protect\@FG}{\@@RF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ef\@FG&gt;{\ifnum\catcode`&gt; =\active\expandafter\@@R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else\@@RFG\@@RFG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BracesOrNot[#1]{\ifmmode\@PreserveBraces[#1]\else\expandafter#1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genG#1#2#3{\ifx#2#3\expandafter\protect\csname @@#1G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else\csname @@#1FG\endcsname\expandafter\@BracesOrNo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expandafter[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expandafter#3\expandafter}\expandafter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@genGL{\noexpand\@genG{L}\noexpand&l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@genGR{\noexpand\@genG{R}\noexpand&g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rmalbrackets{\let\ifIEB\iffalse%........................ \normal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fF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&lt;{\ifnum\catcode`&lt; =\active\expandafter\expandaf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expandafter\@genGL\ifmmode\relax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lse\@LSG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&gt;{\ifnum\catcode`&gt; =\active\expandafter\expandaf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expandafter\@genGR\ifmmode\relax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lse\@RSG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FPinfsup% desactivate &lt; a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FG\iffalse% default furthe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ncientguillemets{\let\ifAG\iftrue}%................... \ancient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dayguillemets{\let\ifAG\iffalse}%...................... \today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uillemetsinallfonts{\let\ifGIAF\iftrue}%........... \guillemetsinall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uillemetsinroman{\let\ifGIAF\iffalse}%................ \guillemetsin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verfullhboxmark{\ifFLA\overfullrule=5pt\fi}%..........  \overfullhbox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overfullhboxmark{\ifFLA\overfullrule=0pt\fi}%....... \nooverfullhbox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French\iffalse% reset orig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compatibility with MlTeX docs but unneeded in this style%...\fhyph \eh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ef\@genMLhyph{\@ifundefined{french}{}{\gdef\fhyph{\frenc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@ifundefined{english}{}{\gdef\ehyph{\english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fhyph}{\ifopenin\@genMLhyph% \openin 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else\gdef\fhyph{\FR}\gdef\ehyph{\US}\fi% \openin 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frenchTeXmods{%............................................\frenchTeX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global\let\ifFrench\iftrue%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AFP% activate French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renchtypography\frenchtranslation\frenchlayout\frenchmacro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@HifORI\@Hif\let\@HfiORI\@H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renchhyphen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-XeT first direction of writing will be set by the first \every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csname beginL\endcsname% set TeX--XeT first direction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ufo%  us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switchtolanguage\endfre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gnorespac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%end \frenchTeX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xtrasfrench\frenchTeXmods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switchtolanguag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switchtolanguage#1{#1}}{}%.(style depending)........ \switchto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stlORI\switchto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french{%............................................. \end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endL\endcsname% stop TeX--XeT first direction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DF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frenchtypography\nofrenchtranslation\nofrenchlayou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frenchmacro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nofrenchhyphenation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@Hif\@HifORI\let\@Hfi\@Hfi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switchtolanguage\@stl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ifFrench\iffalse\@stl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gnorespaces}% end of \end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oextrasfrench\endfre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test{\@finput{french.tst}}% The Torture Test ........... \frenc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doc{\@finput{frfrench.doc}}% The Documentation ......... \frenc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|  Language switch mechanis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based on language.d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englishTeXmods}{\gdef\englishTeXmods{}}{}%....... \englishTeX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@Hif\empty\global\let\@Hfi\empty% dflt \if...\fi hyphena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if@FE\iffalse% don't reload hyphenation exception if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more\@more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oFh{% define processing for reading language.dat at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bgroup% there is a marmelade here for a tempora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newcount\@FrCoun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l@ng##1{}% no need at this time to test if \&lt;language&gt;TeXmods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RRdat{\errmessage{-9- Corrupted/absent language.dat file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@ifundefined{enddocu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\gdef\enddocument{\csname bye\endcsna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global\let\french\enddocu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rhef##1/##2/{\def\@tempa{##2}%reloading of hyphenation exceptio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@tempb{##1}% langua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@tempc{\ifx\space\@tempa\else\expandafter\@@input##2\relax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ifx\undefined\@excn\@tempc\else\ifx\@tempb\@excn\@tempc\f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NouveauLangage[##1]##2{%....................... \NouveauLangage[##]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 check for an anormal change in language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@ifundefined{l@##2}{}% do nothing, unused at ini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% First accept babel definitions (\chardef) of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hardef\l@no##1\expandafter\if\csname l@##2\endcsname\l@no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ef\l@no{##1}\expandaf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 Secondly accept our own def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csname l@##2\endcsname\l@no%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typeout{^^J \frenchname.sty: -27- language ##1 (##2) was initially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t initex) numbered \csname l@##2\endcsname\space(ERROR!)}\ERRda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tl@ng\csname##2TeXmods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gdef\csname##2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expandafter\switchtolanguage\csname ##2TeXmods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@Hif\language=##1\@Hfi\rela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st if #1 equal ``='' that means same language hyphenation but a dia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@temp@{=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ngue##1##2 ##3 ##4/##5{\def\@tempa{=}\def\@tempb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tempa\@tempb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num\@FrCount &gt; 0 \advance\@FrCount by -1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relax% relax Max! Why is it absolutely nee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NouveauLangage\expandafter[\the\@FrCount]{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ifnum\@FrCount \@temp@ 0 \@FrCount= -1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edef\@temp@{&lt;}\@l@ngue##1##2 ##3 ##4/{##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l@ngue##1 ##2 ##3/##4{\NouveauLangage[##4]{##1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ypeout{La langue ##1 est utilis\'ee sous le num\'ero \the\@Fr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\expandafter\@@input##2\relax%% loading of patterns is done at ini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@FE\@rhef##1/##3/\fi}% end of \NouveauLa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openin%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enin1 = language.dat \def\@temp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eof1\@Ffnt{language.d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x\undefined\french % language.dat is absent but \french might be 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lse\xdef\@PrevF{\fren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def\french{\switchtolanguage\frenchTeXmods\@Prev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\@PrevF\@fw{-15- le langage \frenchname\space porte l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\'ero \the\langu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x\undefined\l@english % any default English language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l@english{0}%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x\undefined\english % check English (fenglish.sty usally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\else\xdef\@PrevE{\language=\l@english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def\english{\switchtolanguage\englishTeXmods\@Pre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\@PrevE\@fw{-16- the English language\space is numbered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the\langu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@FrCount=-1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op  \endlinechar=-1  \read1 to \@lineD  \endlinechar`\^^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lineD\empty  \else \advance\@FrCount by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@lineD{\@lineD\space\space/\the\@FrCou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@langue\@l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eof1 \@morefalse 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more\repea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\closein1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% \openin pb of Oz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def\french{\switchtolanguage\frenchTeXmods\fhyp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def\english{\switchtolanguage\englishTeXmods\ehyp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 \openin pb of Oz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Ltst{\@ifundefined{fhyph}% if French and \fhyph undef. (no language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if@PMF\gdef\french{\switchtolanguage\frenchTeXmod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fw{-19- utilisation du langage interne num\'ero \the\langu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else\typeout{^^J \frenchname.sty: -20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rench language is undefined  (ERROR!)}\ERRdat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if \fhyph defined as in MlTeX th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gdef\french{\switchtolanguage\frenchTeXmods\fhyp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def\english{\switchtolanguage\englishTeXmods\ehyp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@ML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french}{\@MLtst}{}% French might be still undefi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endenglish}{\global\let\endenglish\french}{}% and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l@ng##1{\ifx ##1\relax\@fw{-21- ##1 n'est pas d\'efini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group% this is the end of the marme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% end of \@doFh (\GOfrench 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|       Macros for help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Abbrev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bbf[#1]{\def\abbrevfilename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Pdq% Activate " char for the following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bbreviations{\if@PMF\else\AFPdq\fi%......................  \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@ifNextNB[%]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\@abbf}{\@abbf[frabbrev.tex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@abbdefs\let\@abbdefs\rela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PMF\let\@abbdefs\relax\else% no need in poor man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bbdefs{% the needed defs for abbre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BBfound{\global\let\ifABBfound\if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ifABBfound\if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@abbrev##1 ##2 ##3/{\edef\@tempa{##1}\edef\@tempb{##2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et\ifFMA\iftrue% allways tru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ifx\@tempa\@tempb##3\ABBfound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openabbrev##1{\openin1=##1 \ifeof1\@Ffnt{##1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"{\protect\AbbrevName}%"........................................... "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bbrevName##1"{\def\@tempa{##1}\ifx\@tempa\space``\space''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else\@@bbrev##1"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@bbrev##1"{\begin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BBMfalse{\global\let\ifABBM\if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let\ifABBM\iftrue\global\let\ifABBfound\if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openi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@openabbrev{\abbrevfile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eof1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oop\endlinechar=-1\read1 to \@lineD\endlinechar`\^^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x\@lineD\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lse\edef\@lineD{##1 \@lineD/}\expandafter\@abbrev\@lineD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ABBfound\ABBMfals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eof1 \ABBMfalse\@fw{-22- abr\'eviation d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tring"##1\string" non trouv\'ee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ABBM\repea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\closein1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 OzTeX openin 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ABBfound\else``##1''\fi\end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% end of \@abb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 \if@PMF</w:t>
      </w:r>
    </w:p>
    <w:p>
      <w:pPr>
        <w:pStyle w:val="PreformattedText"/>
        <w:bidi w:val="0"/>
        <w:spacing w:before="0" w:after="0"/>
        <w:jc w:val="left"/>
        <w:rPr/>
      </w:pPr>
      <w:r>
        <w:rPr/>
        <w:t>\DFPdq% Deactivate "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abbreviations{\if@PMF\else\DFPdq\fi}%.................  \no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/=0{\catcode`/\=12/gdef/@boi{{/protect/string\}}}%}emacs+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tcode`/\=0\catcode`\/=12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ve original macros if they exist before the French optio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at\undefined\else\let\@atORI\at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vert\undefined\else\let\@bvORI\vert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@bsORI\backslas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chap\undefined\else\let\@chapORI\cha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@tildeORI\til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umero\undefined\else\let\@numORI\numero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umeros\undefined\else\let\@numsORI\numero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umero\undefined\else\let\@NumORI\Numero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umeros\undefined\else\let\@NumsORI\Numero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degre\undefined\else\let\@degreORI\degr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degres\undefined\else\let\@degresORI\degre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ieme\undefined\else\let\@iemeORI\iem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iemes\undefined\else\let\@iemesORI\ieme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ier\undefined\else\let\@ierORI\ier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iers\undefined\else\let\@iersORI\ier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iere\undefined\else\let\@iereORI\ier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ieres\undefined\else\let\@ieresORI\iere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fsc\undefined\else\let\@fscORI\fsc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lsc\undefined\else\let\@lscORI\lsc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@ntsORI\!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fm{%\noabbreviations%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inal commands would be better preceeded by 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t{\ifFMA\string @\else\@atORI\fi}%         at char .............  \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vert{\ifmmode\@bvORI%                        |       ...........  \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lse\ifFMA\string |\else\@bvORI\f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et\bv\vert% \bv will be obs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backslash{\ifmmode\@bsORI%(barre oblique inversee)  ....... \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else\protect\@bo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et\boi\backslash% \boi will be obs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hap{\ifFMA\string ^\else\@chapORI\fi}%     hat char ..........  \ch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ilde{\relax\ifFMA\ifmmode\@tildeORI%       tilde char......... \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else\string~\fi\else\@tildeOR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No{\kern-.25em\lower.2ex\hbox{\degre}}% number char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Fsp##1{\ifFMA$^{\mathrm ##1}$\else##1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umer##1{\@Fsp{##1}\kern.2em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umero{\ifFMA n\@umer{o}\else\@numORI\fi}%    n^o  ........... \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umero{\ifFMA N\@umer{o}\else\@NumORI\fi}%    N^o  ........... \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umeros{\ifFMA n\@umer{os}\else\@numsORI\fi}% n^os ........... \num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umeros{\ifFMA N\@umer{os}\else\@NumsORI\fi}% N^os ........... \Num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degre{\ifFMA{\ifECM\char\rq006\else\char\rq27\fi}\spac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lse\@degreORI\fi}%                 degree  char....... \deg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degres{\ifFMA\@Fsp{o}\else\@degresORI\fi}%    degrees sign..... \de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eftguillemets{\ifFMA\@oguills%          &lt;&lt;  char...\left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else&lt;&lt;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rightguillemets{\ifFMA\@fguills%         &gt;&gt;  char..\right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else&gt;&gt;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up##1{\ifFMA\leavevmode\raise+0.55e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hbox{\protect\sm@ller\lowercase{##1}}\kern+.17em%....... \f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lse##1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up##1{\raise 1ex\hbox{\protect\sm@ller##1}}% now obs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ieme{\ifFMA\protect\fup{e}\else\@iemeORI\fi}%    ieme  sign..... \i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iemes{\ifFMA\protect\fup{es}\else\@iemesORI\fi}% iemes sign..... \i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ier{\ifFMA\protect\fup{er}\else\@ierORI\fi}%     ier   sign..... \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iers{\ifFMA\protect\fup{ers}\else\@iersORI\fi}%  iers  sign..... \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iere{\ifFMA\protect\fup{re}\else\@iereORI\fi}%   iere  sign..... \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ieres{\ifFMA\protect\fup{res}\else\@ieresORI\fi}%ieres sign..... \i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f\fsc##1{\ifFMA\leavevmode{% ................ small caps for names \fs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\sc\@uchbox{\expandafter\@fsc##1/}}\else\@fscOR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@fsc##1##2/{\uppercase{##1}\protect\@lsc{#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sc is really more complicated with 2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f\fsc##1{\protect\fsc@##1\@@}% the final \fsc definition waiting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sc@@@@##1{\fsc@##1\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sc{\protect\fsc@@@@}% 2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ill bugged bec \fsc{{{...}}} generates a wro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sc@##1##2\@@{\ifFMA\leavevmode{%........... small caps for names \f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sc\@uchbox{\let\protect\@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let\@typeset@protect\@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let\@changed@x\@changed@x@mou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if\relax\noexpand##1\fsc@@@##1##2\@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else\edef\@tempa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\expandafter\fsc@@\@tempa##2\@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else\@fscORI##1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sc@@##1##2\@@{\uppercase{##1}\lsc@{##2}}% remove one surrounding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sc@@@##1##2##3\@@{\uppercase{##1{##2}}\lsc@{##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sc{\protect\lsc@}%........... allways lower case small caps \l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sc@##1{\ifFMA\leavevmode{\sc\@uchbox{\lowercase{#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else\@lscORI##1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.........................................  \primo  \secundo  \tertio  \quarto%</w:t>
      </w:r>
    </w:p>
    <w:p>
      <w:pPr>
        <w:pStyle w:val="PreformattedText"/>
        <w:bidi w:val="0"/>
        <w:spacing w:before="0" w:after="0"/>
        <w:jc w:val="left"/>
        <w:rPr/>
      </w:pPr>
      <w:r>
        <w:rPr/>
        <w:t>%((((.....................................  \primo) \secundo) \tertio) \quar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newcount\@FrCount% already defined when reading languag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FE{%(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@ifNextNB){\@@FPE}{\@@F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@FE{\the\@FrCount$^{\mathrm o}$\kern+.29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%(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@FPE){\the\@FrCount\kern-.25em\lower.2ex\hbox{\deg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kern-.55em%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)\kern+.3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quando=##1{\@FrCount=##1\@FE}%(emacs..........  \quando=n or \quando=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rimo{\@FrCount=1\@F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cundo{\@FrCount=2\@F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ertio{\@FrCount=3\@F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quarto{\@FrCount=4\@F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quatro\quarto% \quatro is obsolate, should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minMAJ{\ifx\protect\relax\else\expandafter\protect\fi\minMA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minMA@##1{\csname ##1\endcsname}% unuseful with ECM .......  \min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Leslie says:  "... counters are referencable, footnote counters are not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can. A facility to be added in future LaTeX releases I h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refmark}% stands for \footnotemark[\ref{...}] .......... \ref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def\refmark##1{\ifFTY\ifhmode% unskip las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ifdim\lastskip&gt;\z@\unskip\fi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hbox{% following patch due to NFSS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x\DeclareFontShape\undefined\else\let\bf\mathbf\fi%\bf is used in  \ref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$^{\,\ref{##1}}$}}}{}%...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!{\relax\ifFMA\ifmm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mskip-\thinmuskip\else\negthinspace\fi%......... \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lse\@ntsOR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moretolerance}{\def\moretolerance{%..............  \more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advance\tolerance by \the\tolerance% double each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advance\pretolerance by \the\pretolerance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I}{\def\I{I}}{}% to uppercase \i  ...........................  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auter##1Lignes{\vspace*{##1\baselineskip}}%............ \Sauter#L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% end of \@if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Logo symbolisant tous les TeX ... avec lequel le French march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AllTeX}{%...............................................  \All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llTeX{\protect\p@all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alltex{{\@ifundefined{small}{\def\sm@ller{\sc}\def\upC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\def\upC{\uppercas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\kern-.36em\raise.3ex\hbox{\sm@ller\upC{a}}\kern-.15em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\kern-.1667em\lower.7ex\hbox{E}\kern-.125em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currname\@currnameORI% reset current packa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language{%........\beginlanguage might be used after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ifx\babel@savevariable%select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undefined\fre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else\endenglish\selectlanguage{french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beginFWdirection{L}% write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LPLAIN% it will be the case in lplai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fx\undefined\babel@core@loaded\else% special case B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ckageInfo{french}{Initialisation de l'option \frenchname{} pour Babe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GOfrench\let\GOfrench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% if outside any high level format having a cs \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ifx\csname document\endcsname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GOfrench%then switch directly to French 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let\GOfrench\undefined%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\fi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 REMember that \french is equal to \frenchTeXmods PLUS hyphen.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setat%........................................................ reset @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s to bypass a wrong change in 209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 commands are now wrongly defined by \new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documentclass\undefined\else% reset already 209 defin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fx\undefined\babel@core@loaded% dont do it for B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makeatletter\global\let\l@chapter=\undefin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contentsname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listfigurename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listtablename\undefin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bibname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indexname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figurename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tablename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partname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chaptername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appendixname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% replace by \pmfrench% for any transmission of Poor-Man-French sty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